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>
          <w:b/>
        </w:rPr>
        <w:t xml:space="preserve">Аукционная комиссия 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 xml:space="preserve">172721, Тверская область, Фировский район, 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>п. Фирово, ул. Советская, д. 21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rPr/>
      </w:pPr>
      <w:r>
        <w:rPr>
          <w:b/>
        </w:rPr>
        <w:t>Заказчик: МДОУ Великооктябрьский детский сад «Белочка» Фировского района Тверской области</w:t>
      </w:r>
    </w:p>
    <w:p>
      <w:pPr>
        <w:pStyle w:val="Normal"/>
        <w:ind w:left="3969" w:hanging="0"/>
        <w:rPr/>
      </w:pPr>
      <w:r>
        <w:rPr/>
        <w:t xml:space="preserve">172715, Тверская область, Фировский район, </w:t>
      </w:r>
    </w:p>
    <w:p>
      <w:pPr>
        <w:pStyle w:val="Normal"/>
        <w:ind w:left="3969" w:hanging="0"/>
        <w:rPr/>
      </w:pPr>
      <w:r>
        <w:rPr/>
        <w:t>п. Великооктябрьский, ул. Кооперативная, д. 1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Уполномоченный орган: Администрация Фировского района Тверской области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 xml:space="preserve">172721, Тверская область, Фировский район, 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>п. Фирово, ул. Советская, д. 21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>
          <w:b/>
          <w:b/>
        </w:rPr>
      </w:pPr>
      <w:r>
        <w:rPr>
          <w:b/>
        </w:rPr>
        <w:t>ИП Рябушкин А.А.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>170023, г. Тверь, ул. М. Конева, д. 10, кор. 2, кв.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12.12.2008 № 05-6/3-50-2426ЛП</w:t>
      </w:r>
    </w:p>
    <w:p>
      <w:pPr>
        <w:pStyle w:val="Normal"/>
        <w:ind w:lef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ЕДПИСАНИЕ № 05-6/3-50-2008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 устранении нарушения в сфере размещения заказ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 xml:space="preserve">11 декабря 2008 г.                                                                                                         г. Тверь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709"/>
        <w:jc w:val="both"/>
        <w:rPr/>
      </w:pPr>
      <w:r>
        <w:rPr/>
        <w:t>Комиссия Управления Федеральной антимонопольной службы по Тверской области (далее – Тверское УФАС России) по контролю в сфере размещения заказов  в составе:</w:t>
      </w:r>
    </w:p>
    <w:p>
      <w:pPr>
        <w:pStyle w:val="23"/>
        <w:rPr/>
      </w:pPr>
      <w:r>
        <w:rPr/>
        <w:t>председатель:  Посохова Л.В. - заместитель руководителя Тверского УФАС России,</w:t>
      </w:r>
    </w:p>
    <w:p>
      <w:pPr>
        <w:pStyle w:val="23"/>
        <w:rPr/>
      </w:pPr>
      <w:r>
        <w:rPr/>
        <w:t xml:space="preserve">члены Комиссии: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оронина Г.А. - начальник отдела контроля размещения государственного заказа,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етрова Е.И. – ведущий специалист-эксперт отдела контроля размещения государственного заказа,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Бутылина Н.К. – специалист-эксперт отдела контроля размещения государственного заказа,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Бровкин В.Ю. – специалист 1 разряда отдела контроля размещения государственного заказа,</w:t>
      </w:r>
    </w:p>
    <w:p>
      <w:pPr>
        <w:pStyle w:val="Normal"/>
        <w:ind w:firstLine="709"/>
        <w:jc w:val="both"/>
        <w:rPr/>
      </w:pPr>
      <w:r>
        <w:rPr/>
        <w:t>на основании своего решения от 11.12.2008  в соответствии с пунктом 1 части 9 статьи 17 и частью 6 статьи 60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Закон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ПИСЫВАЕТ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Аукционной комиссии по проведению открытого аукциона на право заключения муниципального  контракта на выполнение работ по ремонту спален 7-8 групп в МДОУ Великооктябрьский детский сад «Белочка» Фировского района Тверской области устранить нарушение статьи 37 Закона, а именно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>отменить протокол № 7/7-08-А от 28.11.2008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продолжить</w:t>
      </w:r>
      <w:r>
        <w:rPr/>
        <w:t xml:space="preserve"> процедуру вышеназванного аукциона с момента, предшествующего   объявлению 28.11.2008 в 11 ч.12 м. победителем аукциона ООО «Гарант»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 xml:space="preserve">2. Администрации Фировского района Тверской области </w:t>
      </w:r>
      <w:r>
        <w:rPr>
          <w:b/>
        </w:rPr>
        <w:t>в срок до 22.12.2008</w:t>
      </w:r>
      <w:r>
        <w:rPr/>
        <w:t xml:space="preserve"> представить в Тверское УФАС России информацию об исполнении настоящего предписания с приложением заверенных надлежащим образом документов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: Кодексом Российской Федерации об административных правонарушениях предусмотрена ответственность за неисполнение предписания органа исполнительной власти, уполномоченного на осуществление контроля в сфере размещения заказов на поставки товаров, выполнение работ, оказание услуг для государственных или муниципальных нужд. В случае неисполнения предписания Тверское УФАС России вправе обратиться в суд, арбитражный суд с требованием о понуждении совершения действий, соответствующих законодательству Российской Федерации, с заявлением в защиту прав и законных интересов участников размещения зака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Председатель Комиссии      ________________            Л.В. Посохов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Члены Комиссии                   ________________           Г.А. Воронин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</w:t>
      </w:r>
      <w:r>
        <w:rPr/>
        <w:t>________________           Е.И. Петр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           Н.К. Буты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           В.Ю. Бровкин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odyText2Char">
    <w:name w:val="Body Text 2 Char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BodyTextIndent2Char">
    <w:name w:val="Body Text Indent 2 Char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BodyTextChar">
    <w:name w:val="Body Text Char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09"/>
      <w:jc w:val="center"/>
    </w:pPr>
    <w:rPr>
      <w:rFonts w:ascii="Courier New" w:hAnsi="Courier New" w:cs="Courier New"/>
      <w:b/>
      <w:bCs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51:00Z</dcterms:created>
  <dc:creator>voronina</dc:creator>
  <dc:description/>
  <cp:keywords/>
  <dc:language>en-US</dc:language>
  <cp:lastModifiedBy>petrova</cp:lastModifiedBy>
  <cp:lastPrinted>2008-12-12T10:14:00Z</cp:lastPrinted>
  <dcterms:modified xsi:type="dcterms:W3CDTF">2008-12-16T04:52:00Z</dcterms:modified>
  <cp:revision>14</cp:revision>
  <dc:subject/>
  <dc:title>Конкурсная комиссия</dc:title>
</cp:coreProperties>
</file>