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1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ИФИКАЦИЮ ЖИЛЫХ ДОМОВ В ПОСЕЛКЕ ВЕЛИКООКТЯБРЬСКИЙ ФИРОВСКОГО РАЙОНА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155"/>
      </w:tblGrid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1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</w:tr>
      <w:tr>
        <w:trPr>
          <w:trHeight w:val="115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2"/>
                <w:szCs w:val="22"/>
              </w:rPr>
              <w:t>Контактные лиц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376,34 (один миллион двести шесть тысяч триста семьдесят шесть рублей 34 копейки) рублей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жилых домов №9,11,13 по ул. Профсоюзная, д.№4 ул. Заводской переулок в пос. Великооктябрьский Фировского района Тверской области (внутреннее газоснабжение жилых домов и наружный газопровод к жилым домам)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 ул. Профсоюзная д.№9,11,13 и ул. Заводской переулок д.№4</w:t>
            </w:r>
          </w:p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928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 февраля  2009 г. 11:00 (время московское)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_февраля  2009 г 11: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 Фировского района                                                              А. В. Рассказ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                                   С. А. Попо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2:00Z</dcterms:created>
  <dc:creator> 1</dc:creator>
  <dc:description/>
  <cp:keywords/>
  <dc:language>en-US</dc:language>
  <cp:lastModifiedBy>ELENA</cp:lastModifiedBy>
  <cp:lastPrinted>2008-10-23T17:33:00Z</cp:lastPrinted>
  <dcterms:modified xsi:type="dcterms:W3CDTF">2009-01-19T09:01:00Z</dcterms:modified>
  <cp:revision>4</cp:revision>
  <dc:subject/>
  <dc:title>ДЕПАРТАМЕНТ ГОСУДАРСТВЕННОГО ЗАКАЗА ТВЕРСКОЙ ОБЛАСТИ</dc:title>
</cp:coreProperties>
</file>