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11-09-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ОТКРЫТОГО АУКЦИОНА НА</w:t>
      </w:r>
      <w:r>
        <w:rPr/>
        <w:t xml:space="preserve">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shd w:fill="C0C0C0" w:val="clear"/>
          </w:tcPr>
          <w:p>
            <w:pPr>
              <w:pStyle w:val="2"/>
              <w:rPr/>
            </w:pPr>
            <w:r>
              <w:rPr>
                <w:b/>
                <w:sz w:val="22"/>
                <w:szCs w:val="22"/>
              </w:rPr>
              <w:t>оказание услуг по транспортному обслуживанию населения на пригородных маршрутах автомобильного транспорта согласно минимальным социальным требованиям транспортного обслуживания населения  по   Фировскому  району Тве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ериод  до 31 декабря  2009 года.</w:t>
            </w:r>
          </w:p>
        </w:tc>
      </w:tr>
    </w:tbl>
    <w:p>
      <w:pPr>
        <w:pStyle w:val="TextBodyIndent"/>
        <w:tabs>
          <w:tab w:val="clear" w:pos="708"/>
          <w:tab w:val="left" w:pos="3060" w:leader="none"/>
        </w:tabs>
        <w:ind w:hanging="0"/>
        <w:jc w:val="left"/>
        <w:rPr/>
      </w:pPr>
      <w:r>
        <w:rPr/>
        <w:tab/>
      </w:r>
    </w:p>
    <w:tbl>
      <w:tblPr>
        <w:tblW w:w="109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300"/>
      </w:tblGrid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аукциона: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., п. Фирово, ул. Советская д. 21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4-6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2"/>
                <w:szCs w:val="22"/>
              </w:rPr>
              <w:t>И.о. главы Администрации Фировского район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ова Раиса Владимировн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тор аукциона: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икова Елена Владимировна (48239) 3-16-7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Светлана Александровна (48239) 3-15-93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(контракт) № 1 -  124000,0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(контракт) № 2 – 32700,00 рублей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(контракт) № 3 – 26400,00 рублей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(контракт) № 4 – 51600,0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(контракт) № 5 – 21900,0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(контракт) № 6 – 20400,0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(контракт) № 7 – 27700,0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(контракт) № 8 – 104000,0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(контракт) № 9 – 113700,0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(контракт) № 10 – 214100,00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от (контракт) № 11 – 207200,00 рублей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транспортному обслуживанию населения на пригородных маршрутах автомобильного транспорта согласно минимальным социальным требованиям транспортного обслуживания населения  по Фировскому  району Тверской области  в период  до 31 декабря  2009 года.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о поставок товара, выполнения работ, оказания услуг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 1 _Фирово-_В.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 2 – Фирово-Ходу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 3 – Фирово – Жаб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 4 –Фирово-Погорел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 5 – Фирово-Стар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 6 – Фирово-Хрип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 7 – Фирово-Софие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 8 – Фирово-Тр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 9 – Фирово –Трест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 10 – Фирово-Рождество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 лоту № 11 – Фирово-Сосновк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б аукционе предоставляется по адресу Организатора аукциона с даты опубликования извещения до вскрытия конвертов с Заявками по рабочим дням с 09.00 до 13.00  (время московское) и с 14.00 до 18.00 (время московское) по письменному заявлению, в том числе в форме электронного документ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2340" w:hanging="2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и об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http</w:t>
            </w:r>
            <w:r>
              <w:rPr>
                <w:color w:val="0000FF"/>
                <w:sz w:val="22"/>
                <w:szCs w:val="22"/>
              </w:rPr>
              <w:t xml:space="preserve">://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vafirov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arod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срока подачи заявок на участие в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принимаются со дня, следующего за днем опубликования в официальном печатном издании и размещении на официальном сайте извещения о проведении аукцион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подачи заявок на участие в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 октября 2009 г</w:t>
            </w:r>
            <w:r>
              <w:rPr>
                <w:sz w:val="22"/>
                <w:szCs w:val="22"/>
              </w:rPr>
              <w:t>. 11:00 (время московское)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проведения аукциона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22 октября 2009 г</w:t>
            </w:r>
            <w:r>
              <w:rPr>
                <w:sz w:val="22"/>
                <w:szCs w:val="22"/>
              </w:rPr>
              <w:t xml:space="preserve"> 11:00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(время московское) по адресу Организатора аукцион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УИС/ОИ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,/не предусмотрены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Участие субъектов малого  предпринимательств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Председатель аукционной комиссии                                             С. А. Попо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И. о. главы Администрации</w:t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>Фировского района                                                                           Р. В. Веселова</w:t>
      </w:r>
    </w:p>
    <w:sectPr>
      <w:type w:val="nextPage"/>
      <w:pgSz w:w="11906" w:h="16838"/>
      <w:pgMar w:left="90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42:00Z</dcterms:created>
  <dc:creator> 1</dc:creator>
  <dc:description/>
  <cp:keywords/>
  <dc:language>en-US</dc:language>
  <cp:lastModifiedBy>Admin</cp:lastModifiedBy>
  <cp:lastPrinted>2009-05-13T11:26:00Z</cp:lastPrinted>
  <dcterms:modified xsi:type="dcterms:W3CDTF">2009-09-23T08:38:00Z</dcterms:modified>
  <cp:revision>7</cp:revision>
  <dc:subject/>
  <dc:title>ДЕПАРТАМЕНТ ГОСУДАРСТВЕННОГО ЗАКАЗА ТВЕРСКОЙ ОБЛАСТИ</dc:title>
</cp:coreProperties>
</file>