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 13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 НА</w:t>
      </w:r>
      <w:r>
        <w:rPr/>
        <w:t xml:space="preserve">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услуг </w:t>
            </w:r>
            <w:r>
              <w:rPr>
                <w:b/>
                <w:bCs/>
                <w:sz w:val="22"/>
                <w:szCs w:val="22"/>
              </w:rPr>
              <w:t xml:space="preserve">по обеспечению минимальных социальных требований транспортного обслуживания населения на пригородных маршрутах автомобильного транспорта по Фировскому району Тверской области в  2010 году 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/>
      </w:pPr>
      <w:r>
        <w:rPr/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п. Фирово, ул. Советская д. 2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Юрий Валентинович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Калинина Ольга Евгенье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5-93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т (контракт) № 1 -  116400,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от (контракт) № 2 – 95300,00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от (контракт) № 3 – 77200,00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т (контракт) № 4 – 887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т (контракт) № 5 – 615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т (контракт) № 6 – 727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т (контракт) № 7 – 1047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т (контракт) № 8 – 2116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т (контракт) № 9 – 2407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т (контракт) № 10 – 416800,00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Лот (контракт) № 11 – 415000,00  рублей.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беспечению минимальных социальных требований транспортного обслуживания населения на пригородных маршрутах автомобильного транспорта по Фировскому району Тверской области в  2010 году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лоту № 1 _Фирово-_В.Октя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2 – Фирово-Ходу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3 – Фирово – Жаб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4 –Фирово-Погоре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5 – Фирово-Стар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6 – Фирово-Хрип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7 – Фирово-Софи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8 – Фирово-Тр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9 – Фирово –Трест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оту № 10 – Фирово-Рождество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0"/>
              </w:rPr>
              <w:t>По лоту № 11 – Фирово-Сосновк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 декабря 2009 г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11:00 (время московское)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3 декабря 2009 г</w:t>
            </w:r>
            <w:r>
              <w:rPr>
                <w:sz w:val="22"/>
                <w:szCs w:val="22"/>
              </w:rPr>
              <w:t xml:space="preserve"> 11:00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                                             Е.В. Складчик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Фировского района                                                                           Ю. В. Воробье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22:00Z</dcterms:created>
  <dc:creator> 1</dc:creator>
  <dc:description/>
  <cp:keywords/>
  <dc:language>en-US</dc:language>
  <cp:lastModifiedBy>ELENA</cp:lastModifiedBy>
  <cp:lastPrinted>2009-05-13T11:26:00Z</cp:lastPrinted>
  <dcterms:modified xsi:type="dcterms:W3CDTF">2009-11-25T09:28:00Z</dcterms:modified>
  <cp:revision>18</cp:revision>
  <dc:subject/>
  <dc:title>ДЕПАРТАМЕНТ ГОСУДАРСТВЕННОГО ЗАКАЗА ТВЕРСКОЙ ОБЛАСТИ</dc:title>
</cp:coreProperties>
</file>