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18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асфальтированию территории у здания ОГИБДД ОВД по Фировскому району под площадку для осмотра и парковки транспортных средс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лицензию на право осуществления данного вида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 Фирово ул. Правд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ы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19779,00 (триста девятнадцать тысяч семьсот семьдесят девять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7.05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8.06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. Устройство покрытия площадки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дстилающих и выравнивающих слоев оснований: из пес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песка на расстояние 7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дстилающих и выравнивающих слоев оснований: из щеб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щебня на расстоянии 7 к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лив вяжущих материал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крытия толщиной 4 см из горячих асфальтобенных смесей плотных мелкозернистых типа АБВ, плотность каменных материалов: 2,5-2,9т/м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изменении толщины покрытия на 0,5 см добавлять или исключа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асфальта мелкозернистого тна расстоянии 7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Устройство эстакады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ладка плит перекрытий площадью более 5 м2 при наибольшей массе монтажных элементов до 5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асфальтированию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333333"/>
        </w:rPr>
        <w:t xml:space="preserve">П. Фирово                            </w:t>
        <w:tab/>
        <w:tab/>
        <w:t xml:space="preserve">                           «___» _________2009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дминистрация Фировского района Тверской области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Рассказова А. В., действующей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., </w:t>
      </w:r>
      <w:r>
        <w:rPr>
          <w:spacing w:val="-2"/>
          <w:sz w:val="22"/>
          <w:szCs w:val="22"/>
        </w:rPr>
        <w:t>действующего на основании Устава</w:t>
      </w:r>
      <w:r>
        <w:rPr>
          <w:spacing w:val="-3"/>
          <w:sz w:val="22"/>
          <w:szCs w:val="22"/>
        </w:rPr>
        <w:t>, с другой стороны, в на основании запроса котировок (</w:t>
      </w:r>
      <w:r>
        <w:rPr>
          <w:color w:val="333333"/>
          <w:sz w:val="22"/>
          <w:szCs w:val="22"/>
        </w:rPr>
        <w:t xml:space="preserve">протокол № ____ от ______ 2009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 xml:space="preserve">по асфальтированию территории у здания ОГИБДД ОВД по Фировскому району под площадку для осмотра и парковки транспортных средств (Тверская область, п. Фирово, ул. Правды) </w:t>
      </w:r>
      <w:r>
        <w:rPr/>
        <w:t xml:space="preserve">с использованием собственных материалов </w:t>
      </w:r>
      <w:r>
        <w:rPr>
          <w:sz w:val="22"/>
          <w:szCs w:val="22"/>
        </w:rPr>
        <w:t>в объемах, согласно Технического задания, являющего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>________ (___________________________) рублей</w:t>
      </w:r>
      <w:r>
        <w:rPr>
          <w:color w:val="000000"/>
          <w:spacing w:val="-4"/>
          <w:sz w:val="22"/>
          <w:szCs w:val="22"/>
        </w:rPr>
        <w:t>, в т.ч. НДС – _____________ рублей (___________________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Цена контракта является твердой и не подлежит изменению в ходе исполнения настоящего контракта.</w:t>
      </w:r>
      <w:r>
        <w:rPr/>
        <w:t xml:space="preserve"> </w:t>
      </w:r>
      <w:r>
        <w:rPr>
          <w:sz w:val="22"/>
          <w:szCs w:val="22"/>
        </w:rPr>
        <w:t>Цена  контракта может быть снижена по соглашению сторон без изменения предусмотренных контрактом количества объема работ, и иных условий исполнения настоящего контракта.</w:t>
      </w:r>
    </w:p>
    <w:p>
      <w:pPr>
        <w:pStyle w:val="TextBodyIndent"/>
        <w:rPr/>
      </w:pPr>
      <w:r>
        <w:rPr>
          <w:sz w:val="22"/>
          <w:szCs w:val="22"/>
        </w:rPr>
        <w:t>2.4. Авансовый платеж</w:t>
      </w:r>
      <w:r>
        <w:rPr>
          <w:spacing w:val="9"/>
          <w:sz w:val="22"/>
          <w:szCs w:val="22"/>
        </w:rPr>
        <w:t xml:space="preserve"> составляет  30 % от общей суммы контракта, </w:t>
      </w:r>
      <w:r>
        <w:rPr>
          <w:sz w:val="22"/>
          <w:szCs w:val="22"/>
        </w:rPr>
        <w:t xml:space="preserve"> далее расчет  по факту выполненных работ ежемесячно согласно актам приемки выполненных работ  с отсрочкой платежа до 20 банковских дн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2-3  кварталы 2009  год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ежемесячно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ab/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_______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ое управление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__________________А.В. Рассказов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выполнение работ по асфальтирова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 от ________2009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. Устройство покрытия площадки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дстилающих и выравнивающих слоев оснований: из пес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песка на расстояние 7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дстилающих и выравнивающих слоев оснований: из щеб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щебня на расстоянии 7 к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лив вяжущих материал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крытия толщиной 4 см из горячих асфальтобенных смесей плотных мелкозернистых типа АБВ, плотность каменных материалов: 2,5-2,9т/м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изменении толщины покрытия на 0,5 см добавлять или исключа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асфальта мелкозернистого тна расстоянии 7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Устройство эстакады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ладка плит перекрытий площадью более 5 м2 при наибольшей массе монтажных элементов до 5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ое управление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__________________А.В. Рассказов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49:00Z</dcterms:created>
  <dc:creator>Ершова</dc:creator>
  <dc:description/>
  <cp:keywords/>
  <dc:language>en-US</dc:language>
  <cp:lastModifiedBy>ELENA</cp:lastModifiedBy>
  <cp:lastPrinted>2009-05-27T12:46:00Z</cp:lastPrinted>
  <dcterms:modified xsi:type="dcterms:W3CDTF">2009-05-27T08:49:00Z</dcterms:modified>
  <cp:revision>2</cp:revision>
  <dc:subject/>
  <dc:title>АДМИНИСТРАЦИЯ МУНИЦИПАЛЬНОГО ОБРАЗОВАНИЯ </dc:title>
</cp:coreProperties>
</file>