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44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ое управление Админист-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9-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И.о. руководителя финансового управления Администрации Фиров-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Андронова Анна Алексее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купка бумаги для офисной техники для нужд финансового управления Администрации Фировского района у субъектов мало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при поставке товара копию санитарно-эпидемиологического заключения и копию сертификата соответствия на предлагаемый к поставке тов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Тверская обл., п. Фирово, ул. Советская, д.21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бумаги для офисной техники осуществляется согласно Спецификации, указанной в Приложении №1 к Извещению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1500,00 (двадцать одна тысяча пятьсот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8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Калинина Ольга Евгеньевн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3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/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 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В.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9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ый контракт 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на поставку товара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</w:t>
        <w:tab/>
        <w:tab/>
        <w:t xml:space="preserve">                           «____» ________ 2009 год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Финансовое управление Администрации Фировского района, </w:t>
      </w:r>
      <w:r>
        <w:rPr>
          <w:spacing w:val="-2"/>
          <w:sz w:val="22"/>
          <w:szCs w:val="22"/>
        </w:rPr>
        <w:t xml:space="preserve">именуемое в дальнейшем </w:t>
      </w:r>
      <w:r>
        <w:rPr>
          <w:spacing w:val="-3"/>
          <w:sz w:val="22"/>
          <w:szCs w:val="22"/>
        </w:rPr>
        <w:t xml:space="preserve">«ПОКУПАТЕЛЬ», в лице и.о руководителя Андроновой Анны Алексеевны, действующей на </w:t>
      </w:r>
      <w:r>
        <w:rPr>
          <w:spacing w:val="-2"/>
          <w:sz w:val="22"/>
          <w:szCs w:val="22"/>
        </w:rPr>
        <w:t xml:space="preserve">основании Положения, с одной стороны, и </w:t>
      </w:r>
      <w:r>
        <w:rPr>
          <w:b/>
          <w:sz w:val="22"/>
          <w:szCs w:val="22"/>
        </w:rPr>
        <w:t>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РОДАВЕЦ», </w:t>
      </w:r>
      <w:r>
        <w:rPr>
          <w:spacing w:val="-3"/>
          <w:sz w:val="22"/>
          <w:szCs w:val="22"/>
        </w:rPr>
        <w:t xml:space="preserve">в лице _____________., </w:t>
      </w:r>
      <w:r>
        <w:rPr>
          <w:spacing w:val="-2"/>
          <w:sz w:val="22"/>
          <w:szCs w:val="22"/>
        </w:rPr>
        <w:t>действующего на основании Устава,</w:t>
      </w:r>
      <w:r>
        <w:rPr>
          <w:spacing w:val="-3"/>
          <w:sz w:val="22"/>
          <w:szCs w:val="22"/>
        </w:rPr>
        <w:t xml:space="preserve">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>протокол № _______ от ___________ 2009 года)</w:t>
      </w:r>
      <w:r>
        <w:rPr>
          <w:sz w:val="22"/>
          <w:szCs w:val="22"/>
        </w:rPr>
        <w:t xml:space="preserve"> среди субъектов малого предпринимательства</w:t>
      </w:r>
      <w:r>
        <w:rPr>
          <w:color w:val="333333"/>
          <w:sz w:val="22"/>
          <w:szCs w:val="22"/>
        </w:rPr>
        <w:t xml:space="preserve">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ставщик обязуется поставить, а Покупатель принять в собственность и оплатить </w:t>
      </w:r>
      <w:r>
        <w:rPr>
          <w:sz w:val="22"/>
          <w:szCs w:val="22"/>
        </w:rPr>
        <w:t>бумагу для офисной техники для нужд Финансового управления Администрации Фировского района (далее товар) в количестве и ассортименте согласно спецификации, являющейся приложением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Стоимость товара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товара по настоящему контракту составляет </w:t>
      </w:r>
      <w:r>
        <w:rPr>
          <w:sz w:val="22"/>
          <w:szCs w:val="22"/>
        </w:rPr>
        <w:t>________ (__________) руб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Стоимость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color w:val="000000"/>
          <w:spacing w:val="-4"/>
          <w:sz w:val="22"/>
          <w:szCs w:val="22"/>
        </w:rPr>
        <w:t>Цена контракта (стоимость товара) является твердой и не подлежит изменению в ходе его исполнения.</w:t>
      </w:r>
      <w:r>
        <w:rPr>
          <w:sz w:val="22"/>
          <w:szCs w:val="22"/>
        </w:rPr>
        <w:t xml:space="preserve"> Цена  контракта может быть снижена по соглашению сторон без изменения предусмотренных контрактом количества товара и иных условий исполнения настоящего контрак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окупатель производит оплату по факту поставки товара с отсрочкой платежа до 30 банковских дней путем перечисления безналичным расчетом на расчетный счет Поставщ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Покупателя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3. </w:t>
      </w:r>
      <w:r>
        <w:rPr>
          <w:b/>
          <w:bCs/>
          <w:color w:val="000000"/>
          <w:spacing w:val="-9"/>
          <w:sz w:val="22"/>
          <w:szCs w:val="22"/>
        </w:rPr>
        <w:t xml:space="preserve">Сроки и порядок поставки товара </w:t>
      </w:r>
    </w:p>
    <w:p>
      <w:pPr>
        <w:pStyle w:val="TextBodyIndent"/>
        <w:ind w:firstLine="540"/>
        <w:rPr/>
      </w:pPr>
      <w:r>
        <w:rPr>
          <w:sz w:val="22"/>
          <w:szCs w:val="22"/>
        </w:rPr>
        <w:t xml:space="preserve">3.1. Поставка товара осуществляется силами Поставщика по адресу: </w:t>
      </w:r>
      <w:r>
        <w:rPr>
          <w:szCs w:val="24"/>
        </w:rPr>
        <w:t xml:space="preserve">Тверская область, п. Фирово, ул. Советская, д.21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3.2.</w:t>
      </w:r>
      <w:r>
        <w:rPr>
          <w:sz w:val="22"/>
          <w:szCs w:val="22"/>
        </w:rPr>
        <w:t>Срок поставки: - до 31 декабря 2009 года 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Поставка товара в меньшем количестве применительно к сроку (периоду) поставки, считается недопоставкой.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емка товара производится Покупателем с обязательным оформлением приема-передачи товара по накладной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</w:tabs>
        <w:autoSpaceDE w:val="false"/>
        <w:spacing w:lineRule="exact" w:line="274"/>
        <w:ind w:left="0" w:right="10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аво собственности на товар переходит от Поставщика к Покупателю с момента подписания соответствующих приемо-сдаточных документов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11"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right="63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чество товара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 xml:space="preserve">4.1. Поставщик гарантирует качество товара. </w:t>
      </w:r>
    </w:p>
    <w:p>
      <w:pPr>
        <w:pStyle w:val="TextBodyIndent"/>
        <w:ind w:right="63" w:firstLine="567"/>
        <w:rPr>
          <w:sz w:val="22"/>
          <w:szCs w:val="22"/>
        </w:rPr>
      </w:pPr>
      <w:r>
        <w:rPr>
          <w:sz w:val="22"/>
          <w:szCs w:val="22"/>
        </w:rPr>
        <w:t>4.2. В случае поставки товара, не соответствующего качеству, предъявляемому к такому роду товара, и количеству указанному в спецификации,  Поставщик обязан за свой счет произвести его замену  в сроки, согласованные с  Покупателями, но не позднее 5 дней.</w:t>
      </w:r>
    </w:p>
    <w:p>
      <w:pPr>
        <w:pStyle w:val="TextBodyIndent"/>
        <w:ind w:right="63" w:firstLine="567"/>
        <w:rPr>
          <w:color w:val="3366FF"/>
          <w:sz w:val="22"/>
          <w:szCs w:val="22"/>
        </w:rPr>
      </w:pPr>
      <w:r>
        <w:rPr>
          <w:sz w:val="22"/>
          <w:szCs w:val="22"/>
        </w:rPr>
        <w:t>4.3. При поставке товара Поставщик обязуется предоставить копию санитарно-эпидемиологического заключения и копию сертификата соответствия на предлагаемый к поставке товар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5 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9"/>
          <w:sz w:val="22"/>
          <w:szCs w:val="22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74" w:before="7" w:after="0"/>
        <w:ind w:left="4" w:firstLine="536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поставки, предусмотренных разделом 3 настоящего контракта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роки действия, условия и порядок внес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зменений и расторжен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чие услов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Покупателю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. Юридические адреса и реквизиты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0"/>
        <w:gridCol w:w="5104"/>
      </w:tblGrid>
      <w:tr>
        <w:trPr/>
        <w:tc>
          <w:tcPr>
            <w:tcW w:w="515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/>
        <w:tc>
          <w:tcPr>
            <w:tcW w:w="515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руководител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А.А. Андронов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товара №____ от _____2009 го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вляемого товар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1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29"/>
        <w:gridCol w:w="4185"/>
        <w:gridCol w:w="1260"/>
        <w:gridCol w:w="1275"/>
      </w:tblGrid>
      <w:tr>
        <w:trPr>
          <w:trHeight w:val="68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№ </w:t>
            </w:r>
            <w:r>
              <w:rPr>
                <w:i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аименование поставляемого товар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i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Бумага для офисной техники</w:t>
            </w:r>
          </w:p>
          <w:p>
            <w:pPr>
              <w:pStyle w:val="Style23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ококачественная, белая, предназначенная для работы на копировально-множительной технике, офсетных машинах, принтерах и факсимильных аппаратах. Белизна -  </w:t>
            </w:r>
            <w:r>
              <w:rPr>
                <w:lang w:val="en-US"/>
              </w:rPr>
              <w:t>CIE</w:t>
            </w:r>
            <w:r>
              <w:rPr/>
              <w:t xml:space="preserve">  146 %, толщина 104 мкм, плотность – 80 г/м2,  шероховатость 250 мл/мин, непрозрачность не менее 91 %, жесткость МД/СД – 125/55мН,  формат А4, пачка -500 листов, вес пачки - 2,5 к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 руководи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_____________________А.А. Андронов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62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color w:val="FF0000"/>
    </w:rPr>
  </w:style>
  <w:style w:type="character" w:styleId="WW8Num28z1">
    <w:name w:val="WW8Num28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7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07T11:35:00Z</dcterms:modified>
  <cp:revision>5</cp:revision>
  <dc:subject/>
  <dc:title>АДМИНИСТРАЦИЯ МУНИЦИПАЛЬНОГО ОБРАЗОВАНИЯ </dc:title>
</cp:coreProperties>
</file>