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Т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моторное «Лукойл стандарт» 1540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20 ш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фриз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кг - 4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промывочное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,0 л. – 25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лит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0 л. – 1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истиллированная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5 л. – 10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тол 24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800 гр. – 10 шт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Тормозная жидкость «РосДот»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55 гр. – 10 шт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еклоомыватель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30 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трансмиссионное «ТАД-17» (или эквивалент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3,0 л. – 6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сол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0,0 кг. – 5 шт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масля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штук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воздуш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штук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топливны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шт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бензина с АЗС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0800,00 (сто девяносто тысяч восем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0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8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1 квартале </w:t>
      </w:r>
      <w:r>
        <w:rPr/>
        <w:t>2008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А.В. Рассказ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ин автомобильный АИТ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моторное «Лукойл стандарт» 1540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л. – 20 ш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кг - 4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ромывоч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4,0 л. – 25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,0 л. – 1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истиллирова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,5 л. – 10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 24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8  гр. – 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ая жидкость «РосДот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455 гр. – 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омывате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5,0 л. – 30 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трансмиссионное «ТАД-17» (или эквива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3,0 л. – 6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10,0 кг. – 5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я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здуш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А.В. Рассказов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49:00Z</dcterms:created>
  <dc:creator>Ершова</dc:creator>
  <dc:description/>
  <cp:keywords/>
  <dc:language>en-US</dc:language>
  <cp:lastModifiedBy>ELENA</cp:lastModifiedBy>
  <cp:lastPrinted>2009-01-19T08:50:00Z</cp:lastPrinted>
  <dcterms:modified xsi:type="dcterms:W3CDTF">2009-01-19T05:50:00Z</dcterms:modified>
  <cp:revision>3</cp:revision>
  <dc:subject/>
  <dc:title>АДМИНИСТРАЦИЯ МУНИЦИПАЛЬНОГО ОБРАЗОВАНИЯ </dc:title>
</cp:coreProperties>
</file>