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10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rambler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МУЗ «Фировская ЦРБ»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775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3775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и АЗС Поставщика в районах Тверской области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бензина АИ-80(с), АИ-92(с) с АЗС осуществляется  по лимитно-заборной ведомости.</w:t>
            </w:r>
          </w:p>
          <w:p>
            <w:pPr>
              <w:pStyle w:val="Normal"/>
              <w:jc w:val="both"/>
              <w:rPr/>
            </w:pPr>
            <w:r>
              <w:rPr/>
              <w:t>Отпуск бензина АИ-95(с) отпускается по магнитным картам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5682,50 (двести пятьдесят пять тысяч шестьсот восемьдесят два рубля 50 копеек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03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 _________  2009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Муниципальное учреждение здравоохранения «Фировская центральная районная больница» в лице главного врача МУЗ «Фировская ЦРБ» Цветковой С.А.,   действующее на основании Устава, именуемое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1 квартале 2009 года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п.Фирово и АЗС Поставщика в районах Тверской области. Отпуск бензина с АЗС осуществляется  по лимитно-заборной ведомости и магнитной карте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  <w:t>«Фировская центральная района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172721,п.Фирово Тверской обл.,ул.Больничный городок,д 2,тел. (48239) 3-19-58</w:t>
            </w:r>
          </w:p>
          <w:p>
            <w:pPr>
              <w:pStyle w:val="Normal"/>
              <w:jc w:val="center"/>
              <w:rPr/>
            </w:pPr>
            <w:r>
              <w:rPr/>
              <w:t>ИНН 6945000420, КПП 694501001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jc w:val="center"/>
              <w:rPr/>
            </w:pPr>
            <w:r>
              <w:rPr/>
              <w:t>р/сч 402048100000000000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  <w:t>ГРКЦ ГУ Банка России по Тверской обл.,г.Тве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________________________   С.А.Цветк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75 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нзин автомобильный АИ-95 (с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75 л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  <w:t>«Фировская центральная района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172721,п.Фирово Тверской обл.,ул.Больничный городок,д 2,тел. (48239) 3-19-58</w:t>
            </w:r>
          </w:p>
          <w:p>
            <w:pPr>
              <w:pStyle w:val="Normal"/>
              <w:jc w:val="center"/>
              <w:rPr/>
            </w:pPr>
            <w:r>
              <w:rPr/>
              <w:t>ИНН 6945000420, КПП 694501001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jc w:val="center"/>
              <w:rPr/>
            </w:pPr>
            <w:r>
              <w:rPr/>
              <w:t>р/сч 402048100000000000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  <w:t>ГРКЦ ГУ Банка России по Тверской обл.,г.Тве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________________________   С.А.Цветк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27:00Z</dcterms:created>
  <dc:creator>Ершова</dc:creator>
  <dc:description/>
  <cp:keywords/>
  <dc:language>en-US</dc:language>
  <cp:lastModifiedBy>ELENA</cp:lastModifiedBy>
  <cp:lastPrinted>2009-01-30T13:53:00Z</cp:lastPrinted>
  <dcterms:modified xsi:type="dcterms:W3CDTF">2009-02-20T07:27:00Z</dcterms:modified>
  <cp:revision>2</cp:revision>
  <dc:subject/>
  <dc:title>АДМИНИСТРАЦИЯ МУНИЦИПАЛЬНОГО ОБРАЗОВАНИЯ </dc:title>
</cp:coreProperties>
</file>