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ИЗВЕЩЕНИЕ № 21-09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938"/>
        <w:gridCol w:w="4613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е учреждение здравоохранения «Фировская центральная районная больница»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Больничный городок, д.2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тел.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</w:rPr>
              <w:t>Главный врач МУЗ ««Фировская центральная больница» Фировского района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/>
              <w:t>Цветкова Светлана Александровн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>тел. (48239) 3-16-74, 3-15-9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>
                <w:color w:val="0000FF"/>
              </w:rPr>
              <w:t xml:space="preserve">: 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@</w:t>
            </w:r>
            <w:r>
              <w:rPr>
                <w:color w:val="0000FF"/>
                <w:lang w:val="en-US"/>
              </w:rPr>
              <w:t>mail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.</w:t>
            </w:r>
          </w:p>
        </w:tc>
      </w:tr>
      <w:tr>
        <w:trPr>
          <w:trHeight w:val="155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ка нефтепродуктов для муниципальных нужд МУЗ </w:t>
            </w:r>
            <w:r>
              <w:rPr>
                <w:b/>
              </w:rPr>
              <w:t xml:space="preserve">«Фировская центральная районная больница» </w:t>
            </w:r>
            <w:r>
              <w:rPr/>
              <w:t>Фировского района Тверской области:</w:t>
            </w:r>
          </w:p>
          <w:tbl>
            <w:tblPr>
              <w:tblW w:w="43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2385"/>
              <w:gridCol w:w="1461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i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80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.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ензин автомобильный АИ-92 (с)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5800 л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 xml:space="preserve">Бензин автомобильный АИ-95 (с)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  <w:szCs w:val="20"/>
                    </w:rPr>
                    <w:t>2000 л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поставок товара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80(с) и АИ-92(с) с АЗС п. Фирово осуществляется  по лимитно-заборной ведомости</w:t>
            </w:r>
          </w:p>
          <w:p>
            <w:pPr>
              <w:pStyle w:val="Normal"/>
              <w:jc w:val="both"/>
              <w:rPr/>
            </w:pPr>
            <w:r>
              <w:rPr/>
              <w:t>Отпуск автобензина АИ-95(с) по магнитным картам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ки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09 год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 должен  соответствовать ГОСТ и качеству завода изготовителя, сертификатам соответствия.</w:t>
            </w:r>
          </w:p>
        </w:tc>
      </w:tr>
      <w:tr>
        <w:trPr>
          <w:trHeight w:val="25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Cs/>
              </w:rPr>
            </w:pPr>
            <w:r>
              <w:rPr>
                <w:bCs/>
              </w:rPr>
              <w:t>Гарантийный срок качества на предлагаемый к поставке товар - в соответствии с нормативными документами на данный вид това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>Цена предлагаемого товара должна быть указана с учетом расходов на страхование, уплату налогов, таможенных пошлин, сборов и других обязательных платежей</w:t>
            </w:r>
            <w:r>
              <w:rPr/>
              <w:t xml:space="preserve"> 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81500,00 (двести восемьдесят одна  тысяч пятьсот ) рублей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начала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05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окончания приема заявок от участник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4.08.2009 г. 11.00 (московское время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заявок на участие в закупке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(48239) 3-16-74</w:t>
            </w:r>
          </w:p>
        </w:tc>
      </w:tr>
      <w:tr>
        <w:trPr>
          <w:trHeight w:val="1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Предоплата 100%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7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ind w:right="360" w:hanging="0"/>
        <w:jc w:val="both"/>
        <w:rPr/>
      </w:pPr>
      <w:r>
        <w:rPr/>
        <w:t xml:space="preserve">* </w:t>
      </w: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Председатель единой комиссии                                                А.И. Кузнеченко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«Фировская</w:t>
      </w:r>
    </w:p>
    <w:p>
      <w:pPr>
        <w:pStyle w:val="Normal"/>
        <w:ind w:firstLine="708"/>
        <w:rPr/>
      </w:pPr>
      <w:r>
        <w:rPr/>
        <w:t>центральная районная больница»                                           С.А. Цвет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1 к извещ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tabs>
          <w:tab w:val="clear" w:pos="708"/>
          <w:tab w:val="left" w:pos="8805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«___» ________2009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 в лице главного врача МУЗ «Фировская ЦРБ» Цветковой С.А.,   действующее на основании Устава, именуемое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9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ТУ, сертификатам соответствия и санитарно-эпидемиологическим заключениям. Остаточный срок годности (реализации) товара должен быть не менее 80%.</w:t>
      </w:r>
    </w:p>
    <w:p>
      <w:pPr>
        <w:pStyle w:val="TextBodyIndent"/>
        <w:ind w:right="63" w:firstLine="567"/>
        <w:rPr>
          <w:szCs w:val="24"/>
        </w:rPr>
      </w:pPr>
      <w:r>
        <w:rPr>
          <w:b/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ind w:right="63" w:firstLine="567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3 квартала 2009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с АЗС в п. Фирово и АЗС Поставщика в районах Тверской области (самовывоз).</w:t>
      </w:r>
    </w:p>
    <w:p>
      <w:pPr>
        <w:pStyle w:val="Normal"/>
        <w:ind w:firstLine="600"/>
        <w:jc w:val="both"/>
        <w:rPr/>
      </w:pPr>
      <w:r>
        <w:rPr/>
        <w:t>Отпуск бензина АИ-80(с),АИ-92(с) с АЗС осуществляется по лимитно-заборной ведомости.</w:t>
      </w:r>
    </w:p>
    <w:p>
      <w:pPr>
        <w:pStyle w:val="Normal"/>
        <w:ind w:firstLine="600"/>
        <w:jc w:val="both"/>
        <w:rPr/>
      </w:pPr>
      <w:r>
        <w:rPr/>
        <w:t>Отпуск бензина АИ-95(с) отпускается по магнитным картам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 ________ рублей, в том числе НДС _____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 Цена  контракта может быть снижена по соглашению сторон без изменения предусмотренных контрактом количества товаров, объема работ, услуг и иных условий исполнения настоящего контракта.</w:t>
      </w:r>
    </w:p>
    <w:p>
      <w:pPr>
        <w:pStyle w:val="Normal"/>
        <w:jc w:val="both"/>
        <w:rPr/>
      </w:pPr>
      <w:r>
        <w:rPr/>
        <w:tab/>
        <w:t>3.4. Оплата производится ЗАКАЗЧИКОМ путем перечисления 100% предоплаты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/>
            </w:pPr>
            <w:r>
              <w:rPr/>
              <w:t>172721,п.Фирово Тверской обл.,ул.Больничный городок,д.2, тел. (48239)  3-19-58</w:t>
            </w:r>
          </w:p>
          <w:p>
            <w:pPr>
              <w:pStyle w:val="Normal"/>
              <w:jc w:val="center"/>
              <w:rPr/>
            </w:pPr>
            <w:r>
              <w:rPr/>
              <w:t>ИНН 6945000420 КПП 694501001</w:t>
            </w:r>
          </w:p>
          <w:p>
            <w:pPr>
              <w:pStyle w:val="Normal"/>
              <w:jc w:val="center"/>
              <w:rPr/>
            </w:pPr>
            <w:r>
              <w:rPr/>
              <w:t>Отделение по Фировскому району УФК по Тверской области (МУЗ «Фировская ЦРБ»)</w:t>
            </w:r>
          </w:p>
          <w:p>
            <w:pPr>
              <w:pStyle w:val="Normal"/>
              <w:jc w:val="center"/>
              <w:rPr/>
            </w:pPr>
            <w:r>
              <w:rPr/>
              <w:t>р/сч.40204810000000000062</w:t>
            </w:r>
          </w:p>
          <w:p>
            <w:pPr>
              <w:pStyle w:val="Normal"/>
              <w:jc w:val="center"/>
              <w:rPr/>
            </w:pPr>
            <w:r>
              <w:rPr/>
              <w:t>БИК 042809001</w:t>
            </w:r>
          </w:p>
          <w:p>
            <w:pPr>
              <w:pStyle w:val="Normal"/>
              <w:jc w:val="center"/>
              <w:rPr/>
            </w:pPr>
            <w:r>
              <w:rPr/>
              <w:t>ГРКЦ ГУ Банка России по Тверской обл.,г.Тве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_______________ С. А. Цветкова</w:t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поставку горюче-смазочных материал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№</w:t>
      </w:r>
      <w:r>
        <w:rPr>
          <w:b/>
        </w:rPr>
        <w:t>____ от __________ 2009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ие характеристики поставляемого т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45"/>
        <w:gridCol w:w="2236"/>
        <w:gridCol w:w="768"/>
        <w:gridCol w:w="916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именование това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. из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80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ензин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2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ензин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И-95(с)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п.Фирово Тверской обл.,ул.Больничный городок,д.2, тел.(48239) 3-19-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0420  КПП 6945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по Фировскому району УФК по Тверской обл. (МУЗ «Фировская ЦРБ»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 40204810000000000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Тверской обл.,г.Тве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С. А. Цвет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змещение заказов на поставки тов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ом запроса котирово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____                                                                                от «___»_______________200___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Изучив извещение о проведении запроса котировок готовы осуществить поставку следующего товара в следующем порядке, а именн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, место нахождения (для юридического лица), фамилия, имя, отчество, место жительства (для физического лица), банковские реквизиты участника размещения заказа________________________________________________________________________ (указываются сведения об участнике 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Идентификационный номер налогоплательщика  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Наименование   и     характеристики   поставляемых  товаров _____________________ 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ются в таблиц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гласие участника размещения заказа исполнить условия контракта, указанные в извещении о проведении запроса котировок 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Цена товара с указанием сведений о включенных или не включенных в нее расходах (расходы на перевозку, страхование, уплату таможенных пошлин, налогов, сборов и другие обязательные платежи)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(указывается цена контракта участника размещения заказа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№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5897880" cy="1116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116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4320"/>
                              <w:gridCol w:w="3960"/>
                            </w:tblGrid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 CYR"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ставляемых товаров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Техническ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характеристи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87.95pt;mso-wrap-distance-left:9pt;mso-wrap-distance-right:9pt;mso-wrap-distance-top:0pt;mso-wrap-distance-bottom:0pt;margin-top:9.1pt;mso-position-vertical-relative:text;margin-left:1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4320"/>
                        <w:gridCol w:w="3960"/>
                      </w:tblGrid>
                      <w:tr>
                        <w:trPr>
                          <w:trHeight w:val="704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eastAsia="Arial CYR" w:cs="Arial CYR" w:ascii="Arial CYR" w:hAnsi="Arial CYR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ставляемых товаров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Техническ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характеристик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0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color w:val="000000"/>
          <w:spacing w:val="5"/>
        </w:rPr>
        <w:t>Мы обязуемся в случае признания нашей котировочной заявки выигравшей</w:t>
        <w:br/>
      </w:r>
      <w:r>
        <w:rPr>
          <w:b/>
          <w:bCs/>
          <w:color w:val="000000"/>
          <w:spacing w:val="-1"/>
        </w:rPr>
        <w:t>заключить контракт на поставку товаров с ____________________________в соответствии с действующим     законодательством.</w:t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54" w:after="0"/>
        <w:ind w:left="720" w:hanging="0"/>
        <w:rPr>
          <w:b/>
          <w:b/>
        </w:rPr>
      </w:pPr>
      <w:r>
        <w:rPr>
          <w:b/>
          <w:color w:val="000000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349" w:leader="underscore"/>
        </w:tabs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1"/>
          <w:sz w:val="22"/>
          <w:szCs w:val="22"/>
        </w:rPr>
        <w:t xml:space="preserve">Директор </w:t>
      </w:r>
      <w:r>
        <w:rPr>
          <w:b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before="254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Главный бухгалтер _______________________</w:t>
      </w:r>
    </w:p>
    <w:p>
      <w:pPr>
        <w:pStyle w:val="Normal"/>
        <w:shd w:fill="FFFFFF" w:val="clear"/>
        <w:spacing w:before="250" w:after="0"/>
        <w:ind w:left="710" w:hanging="0"/>
        <w:rPr>
          <w:b/>
          <w:b/>
        </w:rPr>
      </w:pPr>
      <w:r>
        <w:rPr>
          <w:b/>
          <w:color w:val="000000"/>
          <w:spacing w:val="-3"/>
          <w:sz w:val="22"/>
          <w:szCs w:val="22"/>
        </w:rPr>
        <w:t>Ф.И.О., контактный телефон исполните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32" w:right="539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19:00Z</dcterms:created>
  <dc:creator>Ершова</dc:creator>
  <dc:description/>
  <cp:keywords/>
  <dc:language>en-US</dc:language>
  <cp:lastModifiedBy>ELENA</cp:lastModifiedBy>
  <cp:lastPrinted>2009-08-05T16:22:00Z</cp:lastPrinted>
  <dcterms:modified xsi:type="dcterms:W3CDTF">2009-08-05T12:22:00Z</dcterms:modified>
  <cp:revision>9</cp:revision>
  <dc:subject/>
  <dc:title>АДМИНИСТРАЦИЯ МУНИЦИПАЛЬНОГО ОБРАЗОВАНИЯ </dc:title>
</cp:coreProperties>
</file>