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ный врач МУЗ ««Фировская централь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Муниципального учреждения здравоохранения «Фиовская центральная районная больница»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4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600 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22900,00 (триста двадцать две тысячи дев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«____» ______ 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учреждение здравоохранения «Фировская центральная районная больница»</w:t>
      </w:r>
      <w:r>
        <w:rPr>
          <w:szCs w:val="24"/>
        </w:rPr>
        <w:t>, в лице главного врача Цветковой Светланы Александровны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йствующей на основании Устава, именуемый в дальнейшем "ЗАКАЗЧИК", с одной стороны, и </w:t>
      </w:r>
      <w:r>
        <w:rPr>
          <w:b/>
          <w:szCs w:val="24"/>
        </w:rPr>
        <w:t>______________________________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именуемый в дальнейшем "ПОСТАВЩИК", в лице ________________П., действующего на основании доверенности ____________, с другой стороны, по результатам запроса котировок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(протокол № _____ от _______ 2009 года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ПОСТАВЩИК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ind w:firstLine="567"/>
        <w:jc w:val="both"/>
        <w:rPr/>
      </w:pPr>
      <w:r>
        <w:rPr/>
        <w:t xml:space="preserve">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4 квартале </w:t>
      </w:r>
      <w:r>
        <w:rPr/>
        <w:t>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/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__ (________________) рублей, в том числе НДС _______ (__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  <w:gridCol w:w="2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Тверской област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Тверь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С.А. Цветкова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 от _____.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756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0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С.А. Цветкова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00:00Z</dcterms:created>
  <dc:creator>Ершова</dc:creator>
  <dc:description/>
  <cp:keywords/>
  <dc:language>en-US</dc:language>
  <cp:lastModifiedBy>ELENA</cp:lastModifiedBy>
  <cp:lastPrinted>2009-10-13T16:42:00Z</cp:lastPrinted>
  <dcterms:modified xsi:type="dcterms:W3CDTF">2009-10-23T12:59:00Z</dcterms:modified>
  <cp:revision>3</cp:revision>
  <dc:subject/>
  <dc:title>АДМИНИСТРАЦИЯ МУНИЦИПАЛЬНОГО ОБРАЗОВАНИЯ </dc:title>
</cp:coreProperties>
</file>