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3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Фировская центральная районная больница»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Больничный городок, д.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ный врач МУЗ ««Фировская центральная больница»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Цветкова Светла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Бюджет муниципального образования «Фировский район» Тверской области 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купка нефтепродуктов</w:t>
            </w:r>
            <w:r>
              <w:rPr/>
              <w:t xml:space="preserve"> для муниципальных нужд Муниципального учреждения здравоохранения «Фиовская центральная районная больница» Фировского района Тверской области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74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7600 л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 осуществляется  по лимитно-заборной ведомости с АЗС п. Фиров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22900,00 (триста двадцать две тысячи девятьсот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6.11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2.11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Отсутствие в реестре недобросовестных поставщиков сведений об участнике размещения заказа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>Приложение №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«____» ______  2009 го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b/>
          <w:szCs w:val="24"/>
        </w:rPr>
        <w:t>Муниципальное учреждение здравоохранения «Фировская центральная районная больница»</w:t>
      </w:r>
      <w:r>
        <w:rPr>
          <w:szCs w:val="24"/>
        </w:rPr>
        <w:t>, в лице главного врача Цветковой Светланы Александровны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ействующей на основании Устава, именуемый в дальнейшем "ЗАКАЗЧИК", с одной стороны, и </w:t>
      </w:r>
      <w:r>
        <w:rPr>
          <w:b/>
          <w:szCs w:val="24"/>
        </w:rPr>
        <w:t>______________________________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именуемый в дальнейшем "ПОСТАВЩИК", в лице ________________П., действующего на основании доверенности ____________, с другой стороны, по результатам запроса котировок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 xml:space="preserve">(протокол № _____ от _______ 2009 года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/>
        <w:t>1.1. ПОСТАВЩИК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ind w:firstLine="567"/>
        <w:jc w:val="both"/>
        <w:rPr/>
      </w:pPr>
      <w:r>
        <w:rPr/>
        <w:t xml:space="preserve">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>
          <w:szCs w:val="24"/>
        </w:rPr>
      </w:pP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4 квартале </w:t>
      </w:r>
      <w:r>
        <w:rPr/>
        <w:t>2008 года</w:t>
      </w:r>
      <w:r>
        <w:rPr>
          <w:szCs w:val="24"/>
        </w:rPr>
        <w:t xml:space="preserve">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 Отпуск бензина с АЗС осуществляется  по лимитно-заборной ведомости.</w:t>
      </w:r>
    </w:p>
    <w:p>
      <w:pPr>
        <w:pStyle w:val="TextBodyIndent"/>
        <w:ind w:firstLine="600"/>
        <w:rPr/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____ (________________) рублей, в том числе НДС _______ (__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Цена контракта может быть снижена по соглашению сторон без изменения предусмотренных контрактом количества товара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ЮРИДИЧЕСКИЕ АДРЕСА И БАНКОВСКИЕ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  <w:gridCol w:w="28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5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945000420/694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Фировскому району УФК по Тверской области (МУЗ «Фировская ЦРБ»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0481000000000006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809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Тверской области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Тверь</w:t>
            </w:r>
          </w:p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ный врач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С.А. Цветкова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_ от _____200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94"/>
        <w:gridCol w:w="1659"/>
        <w:gridCol w:w="647"/>
        <w:gridCol w:w="756"/>
        <w:gridCol w:w="1457"/>
        <w:gridCol w:w="1457"/>
        <w:gridCol w:w="1468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ова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. из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а за ед. поставляемых товаров, руб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ая стоимость поставляемых товаров,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сертификата, лицензи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н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И-80 (с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н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92 (с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0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5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945000420/694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ный вра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С.А. Цветкова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24:00Z</dcterms:created>
  <dc:creator>Ершова</dc:creator>
  <dc:description/>
  <cp:keywords/>
  <dc:language>en-US</dc:language>
  <cp:lastModifiedBy>Admin</cp:lastModifiedBy>
  <cp:lastPrinted>2009-10-13T16:42:00Z</cp:lastPrinted>
  <dcterms:modified xsi:type="dcterms:W3CDTF">2009-11-06T07:24:00Z</dcterms:modified>
  <cp:revision>2</cp:revision>
  <dc:subject/>
  <dc:title>АДМИНИСТРАЦИЯ МУНИЦИПАЛЬНОГО ОБРАЗОВАНИЯ </dc:title>
</cp:coreProperties>
</file>