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14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 ул. Профсоюзная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я Великооктябрьского город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Королев Олег Петр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Великооктябрьского городского поселения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ремонту кровли жилого дома №3 по ул. Кооперативная в поселке Великооктябрьский Фировского района Твер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лицензию на право осуществления данного вида деятельн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 Великооктябрьский ул. Кооперативная д. №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99950,88 (четыреста девяносто девять тысяч девятьсот пятьдесят рублей 88 копеек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1.04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.04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покрытий кровель из рулонных материал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утеплителя.  Объём 3,5*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выравнивающих стяжек. Объём 3,5*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стропил составных (стропила, диаг., нога, мауэрлат, раскос, связи, бобышки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элементов каркаса из брусьев (стойки, угловой ригель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обрешетки с прозорами из дос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кровель из профилированного лис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На выполнение работ ремонту кровли жилого дом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333333"/>
        </w:rPr>
        <w:t xml:space="preserve">П. Великооктябрьский                             </w:t>
        <w:tab/>
        <w:tab/>
        <w:t xml:space="preserve">                           «___» _________2009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Администрация Великооктябрьского городского  поселения Тверской области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Главы Администрации Королева О.П., действующей на </w:t>
      </w:r>
      <w:r>
        <w:rPr>
          <w:spacing w:val="-2"/>
          <w:sz w:val="22"/>
          <w:szCs w:val="22"/>
        </w:rPr>
        <w:t xml:space="preserve">основании Устава, с одной стороны, и </w:t>
      </w:r>
      <w:r>
        <w:rPr>
          <w:b/>
          <w:sz w:val="22"/>
          <w:szCs w:val="22"/>
        </w:rPr>
        <w:t>____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., </w:t>
      </w:r>
      <w:r>
        <w:rPr>
          <w:spacing w:val="-2"/>
          <w:sz w:val="22"/>
          <w:szCs w:val="22"/>
        </w:rPr>
        <w:t>действующего на основании Устава</w:t>
      </w:r>
      <w:r>
        <w:rPr>
          <w:spacing w:val="-3"/>
          <w:sz w:val="22"/>
          <w:szCs w:val="22"/>
        </w:rPr>
        <w:t>, с другой стороны, в на основании запроса котировок (</w:t>
      </w:r>
      <w:r>
        <w:rPr>
          <w:color w:val="333333"/>
          <w:sz w:val="22"/>
          <w:szCs w:val="22"/>
        </w:rPr>
        <w:t xml:space="preserve">протокол № ____ от ______ 2009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ind w:firstLine="90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>по ремонту кровли жилого дома №3 по ул. Кооперативная в пос. Великооктябрьский Фировского района Тверской области с использованием материалов Заказчика в объемах, согласно Технического задания, являющего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>________ (___________________________) рублей</w:t>
      </w:r>
      <w:r>
        <w:rPr>
          <w:color w:val="000000"/>
          <w:spacing w:val="-4"/>
          <w:sz w:val="22"/>
          <w:szCs w:val="22"/>
        </w:rPr>
        <w:t>, в т.ч. НДС – _____________ рублей (___________________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Цена контракта является твердой и не подлежит изменению в ходе исполнения настоящего контракта.</w:t>
      </w:r>
      <w:r>
        <w:rPr/>
        <w:t xml:space="preserve"> </w:t>
      </w:r>
      <w:r>
        <w:rPr>
          <w:sz w:val="22"/>
          <w:szCs w:val="22"/>
        </w:rPr>
        <w:t>Цена  контракта может быть снижена по соглашению сторон без изменения предусмотренных контрактом количества объема работ, и иных условий исполнения настоящего контракта.</w:t>
      </w:r>
    </w:p>
    <w:p>
      <w:pPr>
        <w:pStyle w:val="TextBodyIndent"/>
        <w:rPr/>
      </w:pPr>
      <w:r>
        <w:rPr>
          <w:sz w:val="22"/>
          <w:szCs w:val="22"/>
        </w:rPr>
        <w:t>2.4. Авансовый платеж</w:t>
      </w:r>
      <w:r>
        <w:rPr>
          <w:spacing w:val="9"/>
          <w:sz w:val="22"/>
          <w:szCs w:val="22"/>
        </w:rPr>
        <w:t xml:space="preserve"> составляет  30 % от общей суммы контракта, </w:t>
      </w:r>
      <w:r>
        <w:rPr>
          <w:sz w:val="22"/>
          <w:szCs w:val="22"/>
        </w:rPr>
        <w:t xml:space="preserve"> далее расчет  по факту выполненных работ ежемесячно согласно актам приемки выполненных работ  с отсрочкой платежа до 20 банковских дн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2 квартал 2009  год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ься ежемесячно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ов КС-2, КС-3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ab/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_______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Великооктябрь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Великооктябрьский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Н 6945002562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10000000006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ФК по Тверской области (ВГП л/с 02092410044 в ГРКЦ Банка России по Тверской области Г. Тве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Глава Администрации Великооктябрь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О.П. Короле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выполнение работ по ремонту кровли жилого дом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 от ________2009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покрытий кровель из рулонных материал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утеплителя.  Объём 3,5*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выравнивающих стяжек. Объём 3,5*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стропил составных (стропила, диаг., нога, мауэрлат, раскос, связи, бобышки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элементов каркаса из брусьев (стойки, угловой ригель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обрешетки с прозорами из дос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кровель из профилированного лис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Великооктябрь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Великооктябрьский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Н 6945002562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10000000006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ФК по Тверской области (ВГП л/с 02092410044 в ГРКЦ Банка России по Тверской области Г. Тве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Глава Администрации Великооктябрь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О.П. Короле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09:00Z</dcterms:created>
  <dc:creator>Ершова</dc:creator>
  <dc:description/>
  <cp:keywords/>
  <dc:language>en-US</dc:language>
  <cp:lastModifiedBy>ELENA</cp:lastModifiedBy>
  <cp:lastPrinted>2009-03-31T11:53:00Z</cp:lastPrinted>
  <dcterms:modified xsi:type="dcterms:W3CDTF">2009-04-01T09:09:00Z</dcterms:modified>
  <cp:revision>2</cp:revision>
  <dc:subject/>
  <dc:title>АДМИНИСТРАЦИЯ МУНИЦИПАЛЬНОГО ОБРАЗОВАНИЯ </dc:title>
</cp:coreProperties>
</file>