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ополнительного образо-вания детей Фировская детская музы-ка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Фирово, ул. Комсомольская д.16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улейманова Зульфия Самат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>Приложение: форма котировочной заявки на размещение заказов на поставки товаров, выполнение работ, оказ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ебели у субъектов малого предпринимательства для МОУ ДОД Фировская детская музыкальная 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Фирово, ул.Комсомольская д.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 xml:space="preserve">Гарантийный срок качества на предлагаемый к поставке товар - в соответствии с нормативными документами на данный вид товар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000,00 (шесть тысяч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факту поставки, 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6"/>
        <w:gridCol w:w="17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ТВА-25 или эквивалент , 1450*408*1133, цвет виш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3600" cy="5324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Муниципальное образовательное учреждение дополнительного образования детей Фировская детская музыкальная школа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директора Сулеймановой З.С., действующей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мебель для МОУ ДОД Фировская детская музыкальная школа 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Комсомольская, д.16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069"/>
      </w:tblGrid>
      <w:tr>
        <w:trPr/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Фировская детская музыка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                п.Фирово, ул. Комсомольская д.1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З.С.Сулейманова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/>
      </w:pPr>
      <w:r>
        <w:rPr/>
        <w:t>поставляемого товар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6"/>
        <w:gridCol w:w="17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ТВА-25 или эквивалент , 1450*408*1133, цвет виш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3600" cy="5324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069"/>
      </w:tblGrid>
      <w:tr>
        <w:trPr/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Фировская детская музыка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                п.Фирово, ул. Комсомольская д.1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З.С.Сулейманова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16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8:00Z</dcterms:created>
  <dc:creator>Admin</dc:creator>
  <dc:description/>
  <cp:keywords/>
  <dc:language>en-US</dc:language>
  <cp:lastModifiedBy>Admin</cp:lastModifiedBy>
  <dcterms:modified xsi:type="dcterms:W3CDTF">2009-12-18T07:25:00Z</dcterms:modified>
  <cp:revision>2</cp:revision>
  <dc:subject/>
  <dc:title/>
</cp:coreProperties>
</file>