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8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 ул. Профсоюзная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я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Королев Олег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Великооктябрьского городского поселения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внутридомовых трубопроводов (ХГВ, отопление, канализация) в подвале дома №5 по ул. Кооперативная в п. Великооктябрьский Великооктябрьского городского поселения Тверской области.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ос. Великооктябрьский ул. Кооперативная д. 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1820,00 (триста одиннадцать тысяч восемьсот двадцать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9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9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факту выполнен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Р. 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50"/>
        <w:gridCol w:w="1254"/>
        <w:gridCol w:w="957"/>
        <w:gridCol w:w="1294"/>
      </w:tblGrid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 ед., руб.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из водогазопроводных труб холодного водоснабжения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,6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из водогазопроводных труб горячего водоснабжения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,6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отопления из водогазопроводных труб в зданиях и сооружениях на сварке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11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их чугунных канализацион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,07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холодного водоснабжения из стальных водогазопроводных оцинкован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1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горячего водоснабжения из стальных водогазопроводных оцинкован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1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отопления из стальных электросвар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3,09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по стенам зданий и в каналах трубопроводов их чугунных канализацион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1,0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на трубопроводах из сталь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3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5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09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 муфтовые 15кч18п для воды, давлением 1,6 МПа (1б кгс/см2), диаметром 25 мм (холодное водоснабж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 муфтовые 15кч18п для воды, давлением 1,6 МПа (1б кгс/см2), диаметром 25 мм (горячее водоснабж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 муфтовые 15кч18п для воды, давлением 1,6 МПа (1б кгс/см2), диаметром 25 мм (отопл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и проходные муфтовые 15кч18п для воды, давлением 1,6 МПа (1б кгс/см2), диаметром 15 мм (отопл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ind w:firstLine="90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замене внутридомовых трубопроводо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Великооктябрьский                  </w:t>
        <w:tab/>
        <w:tab/>
        <w:t xml:space="preserve">                           «___» _______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министрация Великооктябрьского городского поселения Тверской области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Королева О.П.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__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., </w:t>
      </w:r>
      <w:r>
        <w:rPr>
          <w:spacing w:val="-2"/>
          <w:sz w:val="22"/>
          <w:szCs w:val="22"/>
        </w:rPr>
        <w:t>действующего на основании Устава</w:t>
      </w:r>
      <w:r>
        <w:rPr>
          <w:spacing w:val="-3"/>
          <w:sz w:val="22"/>
          <w:szCs w:val="22"/>
        </w:rPr>
        <w:t>, с другой стороны, в на основании запроса котировок (</w:t>
      </w:r>
      <w:r>
        <w:rPr>
          <w:color w:val="333333"/>
          <w:sz w:val="22"/>
          <w:szCs w:val="22"/>
        </w:rPr>
        <w:t xml:space="preserve">протокол № ____ от _______ 2009 года)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замене внутридомовых трубопроводов  (ХГВ, отопления, канализации) в подвале жилого дома №5 по ул. Кооперативная в пос. Великооктябрьский Фировского района Тверской области с использованием материалов Заказчика в объемах, согласно Технического задания, являющегося неотъемлемой частью настоящего контракта (приложение №1)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2.1. Стоимость работ по настоящему контракту составляет </w:t>
      </w:r>
      <w:r>
        <w:rPr>
          <w:sz w:val="22"/>
          <w:szCs w:val="22"/>
        </w:rPr>
        <w:t>_________ (______________) рублей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 в т.ч. НДС – ________ (________________________)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2. Цена за работу включает стоимость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выполнения работ. Цена  контракта может быть снижена по соглашению сторон без изменения предусмотренных контрактом количества объема работ, и иных условий исполнения настоящего контракт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4. Оплата производится по факту выполненных работ ежемесячно согласно актам приемки выполненных работ  с отсрочкой платежа до 20 банковски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выполнения работ: 4 квартал 2009  года в соответствии с графиком производства работ, являющемся неотъемлемой частью настоящего контракта (приложение №2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по мере выполнения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ab/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7"/>
        <w:ind w:left="0"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 бесспорном порядке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 и графиком проведения работ (приложение №2), Подрядчик обязуется в бесспорном порядке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exact" w:line="281"/>
        <w:ind w:left="0" w:right="-5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81"/>
        <w:ind w:left="0" w:right="-5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rHeight w:val="2249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62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1000000000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Тверской области (ВГП л/с 02092410044 в ГРКЦ Банка России по Тверской области Г. Тве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Великооктябрь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О.П. Короле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выполнение работ по замене трубопров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 от _____ 2009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50"/>
        <w:gridCol w:w="1254"/>
        <w:gridCol w:w="957"/>
        <w:gridCol w:w="1294"/>
      </w:tblGrid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ед., руб.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холодного водоснабжения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6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горячего водоснабжения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6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отопления из водогазопроводных труб в зданиях и сооружениях на сварке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11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х чугунных канализацион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07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холодного водоснабжения из стальных водогазопроводных оцинкован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1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горячего водоснабжения из стальных водогазопроводных оцинкован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1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электросвар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,09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о стенам зданий и в каналах трубопроводов их чугунных канализацион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31,0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движек на трубопроводах из стальных труб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3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5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1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09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и проходные муфтовые 15кч18п для воды, давлением 1,6 МПа (1б кгс/см2), диаметром 25 мм (холодное водоснабж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и проходные муфтовые 15кч18п для воды, давлением 1,6 МПа (1б кгс/см2), диаметром 25 мм (горячее водоснабж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и проходные муфтовые 15кч18п для воды, давлением 1,6 МПа (1б кгс/см2), диаметром 25 мм (отопл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и проходные муфтовые 15кч18п для воды, давлением 1,6 МПа (1б кгс/см2), диаметром 15 мм (отопл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140"/>
      </w:tblGrid>
      <w:tr>
        <w:trPr>
          <w:trHeight w:val="2249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62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Великооктябрь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О.П. Короле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выполнение работ по замене трубопров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 от _____ 2009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изводства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140"/>
      </w:tblGrid>
      <w:tr>
        <w:trPr>
          <w:trHeight w:val="2249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Великооктябрь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Великооктябрьский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6945002562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Великооктябрь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О.П. Короле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/>
        <w:t xml:space="preserve">                           </w:t>
      </w:r>
      <w:r>
        <w:rPr/>
        <w:t>(</w:t>
      </w:r>
      <w:r>
        <w:rPr>
          <w:i/>
        </w:rPr>
        <w:t>нужное подчеркнуть</w:t>
      </w:r>
      <w:r>
        <w:rPr/>
        <w:t>)</w:t>
      </w:r>
    </w:p>
    <w:p>
      <w:pPr>
        <w:pStyle w:val="Style22"/>
        <w:ind w:left="0" w:hanging="0"/>
        <w:jc w:val="both"/>
        <w:rPr/>
      </w:pPr>
      <w:r>
        <w:rPr>
          <w:b w:val="false"/>
          <w:bCs/>
          <w:sz w:val="24"/>
          <w:szCs w:val="24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5.3.%1.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FF0000"/>
      </w:rPr>
    </w:lvl>
  </w:abstractNum>
  <w:abstractNum w:abstractNumId="10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3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7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9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09-28T12:34:00Z</dcterms:modified>
  <cp:revision>6</cp:revision>
  <dc:subject/>
  <dc:title>АДМИНИСТРАЦИЯ МУНИЦИПАЛЬНОГО ОБРАЗОВАНИЯ </dc:title>
</cp:coreProperties>
</file>