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Фировский детский сад «Родничо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 ул. Комсомольская д. 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6-5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Андреева В. 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ДОУ Фировский детский сад «Родничок» на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 кварталы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21, Тверская область, Фировский район, п. Фирово ул. Комсомольская д. 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варталы 2009 года (один раз в неделю по заявк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20000,00 (четыреста двадца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322"/>
        <w:gridCol w:w="1795"/>
        <w:gridCol w:w="1517"/>
        <w:gridCol w:w="2244"/>
        <w:gridCol w:w="40"/>
      </w:tblGrid>
      <w:tr>
        <w:trPr>
          <w:trHeight w:val="901" w:hRule="exact"/>
        </w:trPr>
        <w:tc>
          <w:tcPr>
            <w:tcW w:w="958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Cs/>
                <w:color w:val="000000"/>
                <w:spacing w:val="-14"/>
                <w:sz w:val="28"/>
                <w:szCs w:val="28"/>
              </w:rPr>
              <w:t>Приложение №1 к извещ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Характеристика и количество закупаемого тов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spacing w:val="-4"/>
              </w:rPr>
            </w:pPr>
            <w:r>
              <w:rPr>
                <w:spacing w:val="-4"/>
              </w:rPr>
              <w:t>продуктов пит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пак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тар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Требова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колбасные изделия: сосис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7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яс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162,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8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5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/б 325 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Высший со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рыба свеж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26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7"/>
                <w:sz w:val="22"/>
                <w:szCs w:val="22"/>
              </w:rPr>
              <w:t>Потрошеная без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голов (туш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рыбные консерв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32,500 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30 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ж/б 250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соку 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добавл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масла 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сельд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45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0"/>
                <w:w w:val="97"/>
                <w:sz w:val="22"/>
                <w:szCs w:val="22"/>
              </w:rPr>
              <w:t>с/с о л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7"/>
                <w:sz w:val="22"/>
                <w:szCs w:val="22"/>
              </w:rPr>
              <w:t>ГОСТ с/с п/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асло сливоч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144,500кг</w:t>
            </w:r>
          </w:p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9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паче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w w:val="97"/>
                <w:sz w:val="22"/>
                <w:szCs w:val="22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упак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200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ГОСТ.сорт 1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Жир..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асло раститель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55,2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60 бу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уп. 920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, рафин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Яйц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3350 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пищево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ГОСТ, 1 категор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молоко сгущенн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32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79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80бан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ж/б 400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8,5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смет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67,500кг</w:t>
            </w:r>
          </w:p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270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по250гр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w w:val="97"/>
                <w:sz w:val="22"/>
                <w:szCs w:val="22"/>
              </w:rPr>
              <w:t>Фас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0,250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0,500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20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45%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кисломолочные продукты 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65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Фас.0,5-1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1,5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йогурт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ука пшеничн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pacing w:val="-9"/>
                <w:w w:val="97"/>
                <w:sz w:val="22"/>
                <w:szCs w:val="22"/>
              </w:rPr>
              <w:t>17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74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85пакет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б/п по 2кг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, со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высши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крупа (разная)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27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Бум /уп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pacing w:val="-15"/>
                <w:w w:val="97"/>
                <w:sz w:val="22"/>
                <w:szCs w:val="22"/>
              </w:rPr>
              <w:t>300 пачек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900 гр.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пшено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45кг50уп.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реча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67.500кг75уп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манка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49.500кг 55уп.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перловка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w w:val="97"/>
                <w:sz w:val="22"/>
                <w:szCs w:val="22"/>
              </w:rPr>
              <w:t>4.500кг 5уп.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геркулес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40,500кг 45уп.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w w:val="97"/>
                <w:sz w:val="22"/>
                <w:szCs w:val="22"/>
              </w:rPr>
              <w:t>45кг 50уп.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ячка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4"/>
                <w:w w:val="97"/>
                <w:sz w:val="22"/>
                <w:szCs w:val="22"/>
              </w:rPr>
              <w:t>9кг 10уп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пшеничка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9кг 10 уп.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сахарный пе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5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картофе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150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овощи (разные)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80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РФ, И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морковь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6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свекла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250кг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апу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73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5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мидоры свежие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гурцы свежие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чеснок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г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фрукты свежие (разные):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75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Ф, ИМП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яблоки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1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груши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0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ананы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0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иви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6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иноград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70к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имоны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0кг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476уп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у 250 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жир. 1,5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ст. ба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600 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5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азвес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кор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0 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5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уп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р.50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пак по2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У, лист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 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.1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пак по 11 гр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/упаков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п.1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ум. п/э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кг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оваренна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дированная,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омол 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208 </w:t>
            </w:r>
            <w:r>
              <w:rPr>
                <w:color w:val="000000"/>
                <w:sz w:val="22"/>
                <w:szCs w:val="22"/>
                <w:lang w:val="en-US"/>
              </w:rPr>
              <w:t>vn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акет 120г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/куль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ГОСТ, 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/косточ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елтый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б/коробк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б/косточек. 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7кг     70кор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 п. 100 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85литр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5бан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ек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8.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бан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/б 340  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8.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бан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ж/б 340гр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молоко </w:t>
            </w:r>
            <w:r>
              <w:rPr>
                <w:color w:val="000000"/>
                <w:sz w:val="22"/>
                <w:szCs w:val="22"/>
                <w:lang w:val="en-US"/>
              </w:rPr>
              <w:t>cvxoe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5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п 500г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жирн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30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3 л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ОС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дошкольное образовательное  учреждение Фировский детский сад «Родничок», в лице заведующей Андреевой В. А.,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1 и 2 кварталов 2009 года  с периодичностью один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Комсомольская, д. 6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Фировский детский сад «Родничок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Комсомольская д. 6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ИНН/КПП 6945000910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р/с 40204810000000000062 в ГРКЦ ГУ Банка России по Тверской области г. Тверь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ИК 042809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В. А. Андре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3575"/>
        <w:gridCol w:w="1931"/>
        <w:gridCol w:w="1632"/>
        <w:gridCol w:w="2128"/>
        <w:gridCol w:w="10"/>
        <w:gridCol w:w="841"/>
      </w:tblGrid>
      <w:tr>
        <w:trPr>
          <w:trHeight w:val="550" w:hRule="exact"/>
        </w:trPr>
        <w:tc>
          <w:tcPr>
            <w:tcW w:w="10829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и количество товара.</w:t>
            </w:r>
          </w:p>
        </w:tc>
      </w:tr>
      <w:tr>
        <w:trPr>
          <w:trHeight w:val="7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6"/>
              </w:rPr>
            </w:pPr>
            <w:r>
              <w:rPr>
                <w:spacing w:val="-16"/>
              </w:rPr>
              <w:t>п/п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>
                <w:spacing w:val="-4"/>
              </w:rPr>
            </w:pPr>
            <w:r>
              <w:rPr>
                <w:spacing w:val="-4"/>
              </w:rPr>
              <w:t>продуктов питани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Упак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тар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Требования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колбасные изделия: сосиск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7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ясные консерв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162,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8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50ш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/б 325 гр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Высший со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рыба свежа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26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7"/>
                <w:sz w:val="22"/>
                <w:szCs w:val="22"/>
              </w:rPr>
              <w:t>Потрошеная без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голов (туш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рыбные консерв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32,500 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30 шт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ж/б 250гр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соку 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добавл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масла ГОСТ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сельдь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45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0"/>
                <w:w w:val="97"/>
                <w:sz w:val="22"/>
                <w:szCs w:val="22"/>
              </w:rPr>
              <w:t>с/с о 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97"/>
                <w:sz w:val="22"/>
                <w:szCs w:val="22"/>
              </w:rPr>
              <w:t>ГОСТ с/с п/п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асло сливочно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144,500кг</w:t>
            </w:r>
          </w:p>
          <w:p>
            <w:pPr>
              <w:pStyle w:val="Normal"/>
              <w:shd w:fill="FFFFFF" w:val="clear"/>
              <w:ind w:left="6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9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паче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w w:val="97"/>
                <w:sz w:val="22"/>
                <w:szCs w:val="22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упак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200г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ГОСТ.сорт 1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Жир..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асло растительно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55,2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60 бут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уп. 920г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, рафин.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Яйцо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3350 шт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пищево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ГОСТ, 1 категория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молоко сгущенно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32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79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80бано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ж/б 400г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8,5%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сметан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67,500кг</w:t>
            </w:r>
          </w:p>
          <w:p>
            <w:pPr>
              <w:pStyle w:val="Normal"/>
              <w:shd w:fill="FFFFFF" w:val="clear"/>
              <w:ind w:left="427" w:hanging="0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270ш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по250гр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w w:val="97"/>
                <w:sz w:val="22"/>
                <w:szCs w:val="22"/>
              </w:rPr>
              <w:t>Фас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0,250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0,500г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20%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45%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кисломолочные продукты :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65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Фас.0,5-1л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Жирность 1,5%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exac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йогурт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мука пшенична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pacing w:val="-9"/>
                <w:w w:val="97"/>
                <w:sz w:val="22"/>
                <w:szCs w:val="22"/>
              </w:rPr>
              <w:t>17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74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85пакет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б/п по 2кг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ГОСТ, со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высший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крупа (разная):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27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Бум /уп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pacing w:val="-15"/>
                <w:w w:val="97"/>
                <w:sz w:val="22"/>
                <w:szCs w:val="22"/>
              </w:rPr>
              <w:t>300 пачек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900 гр.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пшено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45кг50уп.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реча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67.500кг75уп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манка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49.500кг 55уп.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перловка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w w:val="97"/>
                <w:sz w:val="22"/>
                <w:szCs w:val="22"/>
              </w:rPr>
              <w:t>4.500кг 5уп.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геркулес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40,500кг 45уп.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3"/>
                <w:w w:val="97"/>
                <w:sz w:val="22"/>
                <w:szCs w:val="22"/>
              </w:rPr>
              <w:t>45кг 50уп.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ячка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4"/>
                <w:w w:val="97"/>
                <w:sz w:val="22"/>
                <w:szCs w:val="22"/>
              </w:rPr>
              <w:t>9кг 10уп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пшеничка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w w:val="97"/>
                <w:sz w:val="22"/>
                <w:szCs w:val="22"/>
              </w:rPr>
              <w:t>9кг 10 уп.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сахарный песок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5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ГОСТ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картофель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2"/>
                <w:szCs w:val="22"/>
              </w:rPr>
            </w:pPr>
            <w:r>
              <w:rPr>
                <w:spacing w:val="-6"/>
                <w:w w:val="97"/>
                <w:sz w:val="22"/>
                <w:szCs w:val="22"/>
              </w:rPr>
              <w:t>150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овощи (разные):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80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раз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w w:val="97"/>
                <w:sz w:val="22"/>
                <w:szCs w:val="22"/>
              </w:rPr>
              <w:t>РФ, ИМИ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w w:val="97"/>
                <w:sz w:val="22"/>
                <w:szCs w:val="22"/>
              </w:rPr>
              <w:t>морковь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3"/>
                <w:w w:val="97"/>
                <w:sz w:val="22"/>
                <w:szCs w:val="22"/>
              </w:rPr>
              <w:t>36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свекла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pacing w:val="-2"/>
                <w:w w:val="97"/>
                <w:sz w:val="22"/>
                <w:szCs w:val="22"/>
              </w:rPr>
              <w:t>250кг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апус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73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5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мидоры свежие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гурцы свежие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чеснок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г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фрукты свежие (разные):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75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звес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Ф, ИМП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яблоки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1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груши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0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ананы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0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иви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6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виноград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70кг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лимоны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0кг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творог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476у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у 250 гр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жир. 1,5%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овидло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ст. ба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600 г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ечень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5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азвес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кофе (кофейный напиток)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кор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0 гр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5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уп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у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р.50г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пак по2г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У, лист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 1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дрожж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.1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пак по 11 г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/упаковка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оль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п.1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ум. п/э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кг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оваренна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дированная,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помол 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исель сухой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208 </w:t>
            </w:r>
            <w:r>
              <w:rPr>
                <w:color w:val="000000"/>
                <w:sz w:val="22"/>
                <w:szCs w:val="22"/>
                <w:lang w:val="en-US"/>
              </w:rPr>
              <w:t>vn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акет 120г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макаронные издели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/куль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ГОСТ, ТУ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изюм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/косточ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елтый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кураг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б/коробка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б/косточек. ТУ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акао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7кг     70кор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 п. 100 г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85литр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короб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л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томатная пас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5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5бано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ек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гр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кукуруз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8.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бано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/б 340  г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зеленый горошек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8.500к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банок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ж/б 340гр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молоко </w:t>
            </w:r>
            <w:r>
              <w:rPr>
                <w:color w:val="000000"/>
                <w:sz w:val="22"/>
                <w:szCs w:val="22"/>
                <w:lang w:val="en-US"/>
              </w:rPr>
              <w:t>cvxoe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5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б/п 500г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 жирн.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гурцы консервированные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30к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3 л.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ГОСТ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4:00Z</dcterms:created>
  <dc:creator>Ершова</dc:creator>
  <dc:description/>
  <cp:keywords/>
  <dc:language>en-US</dc:language>
  <cp:lastModifiedBy>ELENA</cp:lastModifiedBy>
  <cp:lastPrinted>2009-01-30T12:03:00Z</cp:lastPrinted>
  <dcterms:modified xsi:type="dcterms:W3CDTF">2009-01-30T10:54:00Z</dcterms:modified>
  <cp:revision>7</cp:revision>
  <dc:subject/>
  <dc:title>АДМИНИСТРАЦИЯ МУНИЦИПАЛЬНОГО ОБРАЗОВАНИЯ </dc:title>
</cp:coreProperties>
</file>