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9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9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ержу Елена Серге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ДОУ Великооктябрьский детский сад «Белочка» на </w:t>
            </w:r>
            <w:r>
              <w:rPr>
                <w:lang w:val="en-US"/>
              </w:rPr>
              <w:t>IV</w:t>
            </w:r>
            <w:r>
              <w:rPr/>
              <w:t xml:space="preserve"> квартал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ос. Великооктябрьский ул. Кооперативная д.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9 года (два раза в неделю по заявк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0000,00 (восем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9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right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4"/>
        <w:gridCol w:w="900"/>
        <w:gridCol w:w="864"/>
        <w:gridCol w:w="2083"/>
        <w:gridCol w:w="2196"/>
      </w:tblGrid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ак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ар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ова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 изделия  63  кг.  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, без го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25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м соку с добавлением мас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сол.развес,п/э ведро 2,5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.сорт1, жир.не менее 7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гр п/э бутыл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раф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 издел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4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8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г п/э ведр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9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молочные 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:ряж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р пач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бобовые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Крупа м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8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и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«Геркуле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10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бум.меш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кет 2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.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фрукты (</w:t>
            </w:r>
            <w:r>
              <w:rPr>
                <w:sz w:val="20"/>
                <w:szCs w:val="20"/>
              </w:rPr>
              <w:t>компотная смес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кпак.10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анка, ж/б банка 61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фе(</w:t>
            </w:r>
            <w:r>
              <w:rPr>
                <w:sz w:val="18"/>
                <w:szCs w:val="18"/>
              </w:rPr>
              <w:t>кофейный напиток нерастворим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, лист, 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сух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 11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, п/э коробка 1 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, 1 помо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сух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ет 22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дошкольное образовательное  учреждение Великооктябрьский детский сад «Белочка», в лице заведующей Пержу Е.С.,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4 квартала 2009 года  с периодичностью 2 раза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Кооперативная, д. 1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  учреждение Великооктябрьский детский сад «Белочка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ИНН/КПП 6945002026/69450100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р/с 40204810000000000062 в ГРКЦ ГУ Банка России по Тверской области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ИК 04280900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____________________</w:t>
            </w:r>
            <w:r>
              <w:rPr/>
              <w:t>Е.С.  Пержу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right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4"/>
        <w:gridCol w:w="900"/>
        <w:gridCol w:w="864"/>
        <w:gridCol w:w="2083"/>
        <w:gridCol w:w="2196"/>
      </w:tblGrid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ак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ар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ова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 изделия  63  кг.  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, без го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25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м соку с добавлением мас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сол.развес,п/э ведро 2,5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.сорт1, жир.не менее 7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гр п/э бутыл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раф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 издел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4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8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г п/э ведр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9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молочные 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:ряж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р пач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бобовые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Крупа м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8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и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«Геркуле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10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бум.меш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кет 2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.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фрукты (</w:t>
            </w:r>
            <w:r>
              <w:rPr>
                <w:sz w:val="20"/>
                <w:szCs w:val="20"/>
              </w:rPr>
              <w:t>компотная смес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кпак.10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анка, ж/б банка 61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фе(</w:t>
            </w:r>
            <w:r>
              <w:rPr>
                <w:sz w:val="18"/>
                <w:szCs w:val="18"/>
              </w:rPr>
              <w:t>кофейный напиток нерастворим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, лист, 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сух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 11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, п/э коробка 1 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, 1 помо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сух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ет 22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3:00Z</dcterms:created>
  <dc:creator>Ершова</dc:creator>
  <dc:description/>
  <cp:keywords/>
  <dc:language>en-US</dc:language>
  <cp:lastModifiedBy>ELENA</cp:lastModifiedBy>
  <cp:lastPrinted>2009-09-28T15:55:00Z</cp:lastPrinted>
  <dcterms:modified xsi:type="dcterms:W3CDTF">2009-10-09T07:40:00Z</dcterms:modified>
  <cp:revision>4</cp:revision>
  <dc:subject/>
  <dc:title>АДМИНИСТРАЦИЯ МУНИЦИПАЛЬНОГО ОБРАЗОВАНИЯ </dc:title>
</cp:coreProperties>
</file>