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42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общеобразовательное учреждение Рождествен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10, Тверская обл.,                 Фировский район, с. Рождество ул. Школьная д. 2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Директор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Соловьева Евгения Федо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Бюджет муниципального образования «Фировский район» Тверской области 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акупка продуктов питания для МОУ Рождественская средняя общеобразовательная школа на </w:t>
            </w:r>
            <w:r>
              <w:rPr>
                <w:lang w:val="en-US"/>
              </w:rPr>
              <w:t>IV</w:t>
            </w:r>
            <w:r>
              <w:rPr/>
              <w:t xml:space="preserve">  квартал 2009 год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ложить сертификат соответствия на каждый вид продукции при поставке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Рождество ул. Школьная д. 2 (до столовой школы автотранспортом поставщика) один раз в неделю по заявк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Характеристика и количество закупаемого товара указаны в Приложении №1 к извещению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color w:val="FF0000"/>
              </w:rPr>
            </w:pPr>
            <w:r>
              <w:rPr>
                <w:bCs/>
              </w:rPr>
              <w:t>Гарантийный срок качества на предлагаемый к поставке товар - в соответствии с нормативными документами на данный вид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>Цена предлагаемого товара должна быть указана с учетом расходов на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20000,00 (двести двадцать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6.10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2.11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о факту поставки товара,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Отсутствие в реестре недобросовестных поставщиков сведений об участнике размещения заказа.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Ю. В. Воро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</w:rPr>
        <w:t>Приложение №1 к извещению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Характеристика и количество тов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800"/>
        <w:gridCol w:w="1509"/>
        <w:gridCol w:w="1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тов 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(тара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ные издел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 сосис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колбаса вареная    в/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Колбаса  п/копче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ые консер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/б 325-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й сор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 свеж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ошеная без го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ые консер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/б 25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бственном соку с добавлением мас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гр./ шт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, сорт 1, жир. Не менее 72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 92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, рафи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, 1 категор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гуще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400 г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сть 8,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450 гр.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сть 2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сть 45%, 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молочные продукты (кефи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яженка, йогурт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вшин» по 1л и 0,5 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сть 2,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 числе:               ряж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50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кеф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1 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йогу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1 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йогу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 125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п по 2 к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Крупа  всего: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ом числе:              греча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р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пш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крупа м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герку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развес                                          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перл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развес                      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разные)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ИМ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: капу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свежие (разные)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ИМ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мандар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груш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апельс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бан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 (компотная смес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, 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ид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банка, 500 гр.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чень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. 5,0 к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ф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. 5,0 к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ф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. 5,0 к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(коф. напиток нерастворим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. короб.100г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.п/э коробка10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, листовой, сорт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11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. короб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енная, иодированаая, 1 помо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 сух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22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ле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ёный горош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анка42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анка28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й сор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ух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 фас.50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ий сорт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коробка10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ьм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45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25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220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20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ОСТАВКУ ПРОДУКТОВ ПИТ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             «___» _________ 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sz w:val="22"/>
          <w:szCs w:val="22"/>
        </w:rPr>
        <w:t>Муниципальное общеобразовательное учреждение Рождественская средняя общеобразовательная школа</w:t>
      </w:r>
      <w:r>
        <w:rPr>
          <w:sz w:val="22"/>
          <w:szCs w:val="22"/>
        </w:rPr>
        <w:t>, в лице  директора Соловьевой Евгении Федоровны</w:t>
      </w:r>
      <w:r>
        <w:rPr/>
        <w:t xml:space="preserve">, действующей на основании Устава, именуемый в дальнейшем "ЗАКАЗЧИК", с одной стороны, и </w:t>
      </w:r>
      <w:r>
        <w:rPr>
          <w:b/>
        </w:rPr>
        <w:t>_________________</w:t>
      </w:r>
      <w:r>
        <w:rPr/>
        <w:t>, именуемый в дальнейшем "ПОСТАВЩИК", с другой стороны, по</w:t>
      </w:r>
      <w:r>
        <w:rPr>
          <w:sz w:val="22"/>
        </w:rPr>
        <w:t xml:space="preserve"> результатам запроса котировок </w:t>
      </w:r>
      <w:r>
        <w:rPr>
          <w:color w:val="000000"/>
          <w:sz w:val="22"/>
        </w:rPr>
        <w:t xml:space="preserve">(протокол № ______ от __________2009 г.) </w:t>
      </w:r>
      <w:r>
        <w:rPr/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продукты питания (далее - товар) в ассортименте и количестве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</w:t>
      </w:r>
    </w:p>
    <w:p>
      <w:pPr>
        <w:pStyle w:val="TextBodyIndent"/>
        <w:ind w:right="63" w:firstLine="567"/>
        <w:rPr/>
      </w:pPr>
      <w:r>
        <w:rPr>
          <w:b/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каждую партию и вид поставленного товара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>Поставка товара осуществляется ПОСТАВЩИКОМ в течение 4 квартала</w:t>
      </w:r>
      <w:r>
        <w:rPr/>
        <w:t xml:space="preserve"> </w:t>
      </w:r>
      <w:r>
        <w:rPr>
          <w:szCs w:val="24"/>
        </w:rPr>
        <w:t xml:space="preserve">2009 года  с периодичностью 1 раз в неделю по заявке ЗАКАЗЧИКА. В заявке указывается наименование, количество товара, подлежащего поставке. </w:t>
      </w:r>
    </w:p>
    <w:p>
      <w:pPr>
        <w:pStyle w:val="Normal"/>
        <w:ind w:firstLine="600"/>
        <w:jc w:val="both"/>
        <w:rPr/>
      </w:pPr>
      <w:r>
        <w:rPr/>
        <w:t xml:space="preserve">2.2. Поставка товара осуществляется автотранспортом ПОСТАВЩИКА до  места нахождения ЗАКАЗЧИКА по адресу: Тверская область, Фировский район, с. Рождество, </w:t>
      </w:r>
      <w:r>
        <w:rPr>
          <w:sz w:val="22"/>
          <w:szCs w:val="22"/>
        </w:rPr>
        <w:t>ул. Школьная д. 2 (до столовой школы)</w:t>
      </w:r>
      <w:r>
        <w:rPr/>
        <w:t>, в таре, соответствующей требованиям ГОСТов и ТУ, исключающей порчу или уничтожение товара, в течение 7 дней с момента получения ПОСТАВЩИКОМ заявки.</w:t>
      </w:r>
    </w:p>
    <w:p>
      <w:pPr>
        <w:pStyle w:val="TextBodyIndent"/>
        <w:ind w:firstLine="600"/>
        <w:rPr/>
      </w:pPr>
      <w:r>
        <w:rPr>
          <w:szCs w:val="24"/>
        </w:rPr>
        <w:t>2.3.  Поставка товара в количестве, менее указанного в заявке, применительно к сроку (периоду) поставки, считается недопоставкой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4. Приемка каждой партии товара производится ЗАКАЗЧИКОМ с обязательным оформлением приема-передачи товара по накладной.</w:t>
      </w:r>
    </w:p>
    <w:p>
      <w:pPr>
        <w:pStyle w:val="TextBodyIndent"/>
        <w:ind w:firstLine="600"/>
        <w:rPr/>
      </w:pPr>
      <w:r>
        <w:rPr>
          <w:szCs w:val="24"/>
        </w:rPr>
        <w:t xml:space="preserve">2.5. Право собственности на товар переходит от ПОСТАВЩИКА к ЗАКАЗЧИКУ с момента подписания накладной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6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ind w:firstLine="600"/>
        <w:jc w:val="both"/>
        <w:rPr/>
      </w:pPr>
      <w:r>
        <w:rPr/>
        <w:t>2.7. ПОСТАВЩИК имеет право осуществлять досрочную поставку товара по согласованию с ЗАКАЗЧИКОМ. ЗАКАЗЧИК вправе досрочно принять и оплатить его в порядке, установленном в настоящем контра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____ (____________) рублей, в том числе НДС ___________ (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 Цена  контракта может быть снижена по соглашению сторон без изменения предусмотренных контрактом количества товаров и иных условий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о факту поставки товара, с отсрочкой платежа до 20 банковских дней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4800"/>
      </w:tblGrid>
      <w:tr>
        <w:trPr/>
        <w:tc>
          <w:tcPr>
            <w:tcW w:w="53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общеобразовательное учреждение Рождественская средняя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710, Тверская область, Фировский район,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ождество, ул. Школьная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48239) 5-11-2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6945001840/69450100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ФК по Тверской области (МОУ Рождественская средняя общеобразовательная школ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000000000062 в ГРКЦ ГУ Банка России по Тверской облас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4010181060000001000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Е.Ф. Соловьева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_____от __________ 2009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арактеристика и количество закупаемого тов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800"/>
        <w:gridCol w:w="1509"/>
        <w:gridCol w:w="1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тов 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(тара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ные издел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 сосис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колбаса вареная    в/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Колбаса  п/копче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ые консер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/б 325-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й сор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 свеж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ошеная без го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ые консер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/б 25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бственном соку с добавлением мас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гр./ шт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, сорт 1, жир. Не менее 72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 92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, рафи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, 1 категор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гуще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400 г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сть 8,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450 гр.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сть 2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сть 45%, 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молочные продукты (кефи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яженка, йогурт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вшин» по 1л и 0,5 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сть 2,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 числе:               ряж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50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кеф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1 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йогу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1 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йогу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 125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п по 2 к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Крупа  всего: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ом числе:              греча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р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пш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крупа м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герку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развес                                          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перл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развес                      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разные)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ИМ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: капу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свежие (разные)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ИМ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мандар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груш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апельс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бан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 (компотная смес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, 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ид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банка, 500 гр.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чень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. 5,0 к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ф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. 5,0 к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ф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. 5,0 к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(коф. напиток нерастворим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. короб.100г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.п/э коробка10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, листовой, сорт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11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. короб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енная, иодированаая, 1 помо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 сух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22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г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ле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ёный горош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анка42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анка28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й сор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ух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 фас.50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ий сорт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коробка10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ьм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45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25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220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шт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 200 гр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общеобразовательное учреждение Рождественская средняя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710, Тверская область, Фировский район,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ождество, ул. Школьная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48239) 5-11-2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6945001840/694501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Е.Ф. Соловьев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080" w:right="56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 Знак Знак Знак Знак Знак Знак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39:00Z</dcterms:created>
  <dc:creator>Ершова</dc:creator>
  <dc:description/>
  <cp:keywords/>
  <dc:language>en-US</dc:language>
  <cp:lastModifiedBy>ELENA</cp:lastModifiedBy>
  <cp:lastPrinted>2009-10-13T16:42:00Z</cp:lastPrinted>
  <dcterms:modified xsi:type="dcterms:W3CDTF">2009-10-23T09:55:00Z</dcterms:modified>
  <cp:revision>5</cp:revision>
  <dc:subject/>
  <dc:title>АДМИНИСТРАЦИЯ МУНИЦИПАЛЬНОГО ОБРАЗОВАНИЯ </dc:title>
</cp:coreProperties>
</file>