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43/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05, Тверская обл.,                 Фировский район, п.Сосновка, ул. Школьная, д.100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Глава Администрации Великоок-тябрьского сель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Ларионова Татьян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50% - бюджет Великооктябрьского сель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Великооктябр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Тверская обл.,  Фировский район, п.Сосновка, ул. Школьная, д.100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</w:t>
            </w:r>
            <w:r>
              <w:rPr/>
              <w:t xml:space="preserve">  осуществляется согласно перечню, указанному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за работу должна включать: транспортные услуги, уплату налогов, сборов и других обязательных платежей согласно законодательству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3910,00 (семьдесят три тысячи девятьсот дес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7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i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5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1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стино (жилой дом) 97а,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уково, ул. Колхозная, д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 водонапорная б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left="426"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роведение работ по технической 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 w:val="22"/>
          <w:szCs w:val="22"/>
        </w:rPr>
        <w:t xml:space="preserve">п. Фирово                                                                                 </w:t>
      </w:r>
      <w:r>
        <w:rPr>
          <w:color w:val="000000"/>
        </w:rPr>
        <w:t>«____» _________  2009 г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Администрация Великооктябрьского сельского поселения</w:t>
      </w:r>
      <w:r>
        <w:rPr>
          <w:color w:val="000000"/>
        </w:rPr>
        <w:t xml:space="preserve">, в лице Главы Администрации Ларионовой Т.В., действующей на основании Устава, в дальнейшем именуемый «Заказчик», с одной стороны, и ______________________, в дальнейшем именуемое «Исполнитель», в лице ___________________, действующей на основании ________________,  </w:t>
      </w:r>
      <w:r>
        <w:rPr/>
        <w:t>на основании запроса котировок (протокола №_______ от ______2009 г) заключили настоящий контракт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  Предмет Контракта</w:t>
      </w:r>
    </w:p>
    <w:p>
      <w:pPr>
        <w:pStyle w:val="Normal"/>
        <w:jc w:val="both"/>
        <w:rPr/>
      </w:pPr>
      <w:r>
        <w:rPr>
          <w:color w:val="000000"/>
        </w:rPr>
        <w:tab/>
        <w:t>1.1.   Заказчик поручает, а Исполнитель обязуется за вознаграждение в</w:t>
      </w:r>
      <w:r>
        <w:rPr/>
        <w:t xml:space="preserve">ыполнить работы по технической инвентаризации объектов капитального строительства  для нужд Администрации Великооктябрьского сельского  поселения, </w:t>
      </w:r>
      <w:r>
        <w:rPr>
          <w:color w:val="000000"/>
        </w:rPr>
        <w:t>указанных в приложении, к настоящему контракт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 xml:space="preserve">1.2. </w:t>
      </w:r>
      <w:r>
        <w:rPr/>
        <w:t>Работы проводятся в соответствии с техническими условиями и требованиями, установленными для данного вида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3. В</w:t>
      </w:r>
      <w:r>
        <w:rPr>
          <w:color w:val="000000"/>
        </w:rPr>
        <w:t xml:space="preserve"> случае, обнаружения технических ошибок, допущенных при изготовлении технических паспортов Исполнителем, данные ошибки должны быть исправлены за счет Исполн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  <w:sz w:val="25"/>
          <w:szCs w:val="25"/>
        </w:rPr>
        <w:t>2.1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</w:rPr>
        <w:t>2.1.2. Незамедлительно предоставлять Исполнителю по его запросам техническую и иную документацию, необходимую для осуществления работ, обусловленных настоящим договором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3.  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4.  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2. Обусловленные настоящим контрактом работы должны быть выполнены Исполнителем до 31.12.2009 год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3.Приемка Заказчиком работ, выполненных Исполнителем, осуществляется путем подписания сторонами соответствующего акта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4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сторонами на акте приема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3.1.  Стоимость работ (цена контракта) по настоящему контракту составляет </w:t>
      </w:r>
      <w:r>
        <w:rPr>
          <w:color w:val="000000"/>
          <w:sz w:val="22"/>
          <w:szCs w:val="22"/>
        </w:rPr>
        <w:t>__________ (_____________) рублей</w:t>
      </w:r>
      <w:r>
        <w:rPr>
          <w:iCs/>
          <w:color w:val="000000"/>
        </w:rPr>
        <w:t xml:space="preserve">,   </w:t>
      </w:r>
      <w:r>
        <w:rPr>
          <w:color w:val="000000"/>
        </w:rPr>
        <w:t>в том числе НДС __________ (_______________) рублей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ab/>
        <w:t xml:space="preserve">3.2. </w:t>
      </w:r>
      <w:r>
        <w:rPr/>
        <w:t>Стоимость работ  включает: транспортные услуги, уплату налогов, сборов и других обязательных платежей согласно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/>
      </w:pPr>
      <w:r>
        <w:rPr>
          <w:iCs/>
          <w:color w:val="000000"/>
        </w:rPr>
        <w:t>3.3. Цена контракта является твердой и не подлежит изменению в ходе его исполнения.</w:t>
      </w:r>
      <w:r>
        <w:rPr>
          <w:sz w:val="22"/>
          <w:szCs w:val="22"/>
        </w:rPr>
        <w:t xml:space="preserve"> </w:t>
      </w: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TextBodyIndent"/>
        <w:ind w:firstLine="708"/>
        <w:rPr/>
      </w:pPr>
      <w:r>
        <w:rPr>
          <w:szCs w:val="24"/>
        </w:rPr>
        <w:t xml:space="preserve">3.4.  Оплата работ производится Заказчиком по факту выполнения работ </w:t>
      </w:r>
      <w:r>
        <w:rPr>
          <w:sz w:val="23"/>
          <w:szCs w:val="23"/>
        </w:rPr>
        <w:t xml:space="preserve"> с отсрочкой платежа до 15 банковских дн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3.5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4. Ответственность сторон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1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1 % от суммы не</w:t>
        <w:softHyphen/>
        <w:t>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2. Сторона не считается просрочившей, если несоблюдение сроков исполнения,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3.  В случае иных нарушений принятых на себя по настоящему контракту обязательств,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4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</w:t>
        <w:softHyphen/>
        <w:t>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Прочие условия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2.  В части, неурегулированной настоящим контрактом, 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4. Настоящий контракт составлен в двух экземплярах, по одному для каждой стороны; оба экзем</w:t>
        <w:softHyphen/>
        <w:t>пляра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Юридические реквизиты и подписи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я Великооктябрь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705, Тверская область, Фировский район, п. Сосновка, ул. Школьная, д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 6945002548 КПП 6945010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 Т.В. Ларион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На проведение работ по технической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№</w:t>
      </w:r>
      <w:r>
        <w:rPr/>
        <w:t>_____ от «___» ___________2009 год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5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1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стино (жилой дом) 97а,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уково, ул. Колхозная, д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 водонапорная б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я Великооктябрь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705, Тверская область, Фировский район, п. Сосновка, ул. Школьная, д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 6945002548 КПП 6945010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 Т.В. Ларион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19:00Z</dcterms:created>
  <dc:creator>Admin</dc:creator>
  <dc:description/>
  <cp:keywords/>
  <dc:language>en-US</dc:language>
  <cp:lastModifiedBy>Admin</cp:lastModifiedBy>
  <dcterms:modified xsi:type="dcterms:W3CDTF">2009-11-26T12:20:00Z</dcterms:modified>
  <cp:revision>1</cp:revision>
  <dc:subject/>
  <dc:title/>
</cp:coreProperties>
</file>