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3/1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Великооктябрьского 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05, Тверская обл.,                 Фировский район, п.Сосновка, ул. Школьная, д.100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5-37-3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Глава Администрации Великоок-тябрьского сельского поселения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Ларионова Татьяна Владими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50% - бюджет Великооктябрьского сельского поселения и 50% - денежные средства областного фонда софинансирования расходов на реализацию расходных обязательств муниципальных образований Тверской области по проведению технической инвентаризации основных фондов жилищно-коммунального хозяйства муниципальных образований, переданных в рамках разграничения муниципального имущества, на 2009 год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ыполнение работ по технической инвентаризации объектов капитального строительства  для нужд Администрации Великооктябр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Приложить лицензию на право осуществления данного вида деятельн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Cs w:val="24"/>
              </w:rPr>
              <w:t xml:space="preserve">Тверская обл.,  Фировский район, п.Сосновка, ул. Школьная, д.100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технической инвентаризации объектов капитального строительства</w:t>
            </w:r>
            <w:r>
              <w:rPr/>
              <w:t xml:space="preserve">  осуществляется согласно перечню, указанному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за работу должна включать: транспортные услуги, уплату налогов, сборов и других обязательных платежей согласно законодательству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73910,00 (семьдесят три тысячи девятьсот десять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4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0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Калинина Ольга Евгенье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" w:hanging="0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по факту выполнения работ с отсрочкой платежа до 15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i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center"/>
        <w:rPr/>
      </w:pPr>
      <w:r>
        <w:rPr/>
        <w:t>Перечень объектов капитального строительства</w:t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833"/>
        <w:gridCol w:w="3780"/>
        <w:gridCol w:w="967"/>
        <w:gridCol w:w="1080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 кв.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хнические характеристики (указание на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которые должны сопровождаться словами </w:t>
            </w:r>
            <w:r>
              <w:rPr>
                <w:b/>
                <w:sz w:val="16"/>
                <w:szCs w:val="16"/>
              </w:rPr>
              <w:t>"или эквивалент"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зн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ыполнение комплекса работ по технической инвентаризации объектов капитального строительства для государственной регистрации права собственности Тверской области, включая здания, строения, сооружения, помещения, инженерные коммуникации в соответствии с нормативами, установленными законодательством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ведения должны быть сформированы в виде технических паспортов, согласно утвержденным формам, в соответствии с нормативно-правовой базой,  в электронном и бумажном виде, исходя из наличия информации, а также соответствия объектов их фактическому состоя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аботы выполняются в соответствии с действующими нормативно-правовыми и нормативно-техническими а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езультатами работ являю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на объект недвижимости, с последующей постановкой на кадастровый учет и выдачей кадастрового паспорта, в электронном виде и на бумажном носителе в 2-х экз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 кв.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5, кв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1, кв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Трестино (жилой дом) 97а, кв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Жуково, ул. Колхозная, д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 водонапорная баш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9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left="426"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роведение работ по технической инвентаризации объектов капитального строительств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№</w:t>
      </w:r>
      <w:r>
        <w:rPr>
          <w:b/>
          <w:bCs/>
          <w:color w:val="000000"/>
        </w:rPr>
        <w:t>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/>
      </w:pPr>
      <w:r>
        <w:rPr>
          <w:color w:val="000000"/>
          <w:sz w:val="22"/>
          <w:szCs w:val="22"/>
        </w:rPr>
        <w:t xml:space="preserve">п. Фирово                                                                                 </w:t>
      </w:r>
      <w:r>
        <w:rPr>
          <w:color w:val="000000"/>
        </w:rPr>
        <w:t>«____» _________  2009 го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Администрация Великооктябрьского сельского поселения</w:t>
      </w:r>
      <w:r>
        <w:rPr>
          <w:color w:val="000000"/>
        </w:rPr>
        <w:t xml:space="preserve">, в лице Главы Администрации Ларионовой Т.В., действующей на основании Устава, в дальнейшем именуемый «Заказчик», с одной стороны, и ______________________, в дальнейшем именуемое «Исполнитель», в лице ___________________, действующей на основании ________________,  </w:t>
      </w:r>
      <w:r>
        <w:rPr/>
        <w:t>на основании запроса котировок (протокола №_______ от ______2009 г) заключили настоящий контракт о нижеследующем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1.   Предмет Контракта</w:t>
      </w:r>
    </w:p>
    <w:p>
      <w:pPr>
        <w:pStyle w:val="Normal"/>
        <w:jc w:val="both"/>
        <w:rPr/>
      </w:pPr>
      <w:r>
        <w:rPr>
          <w:color w:val="000000"/>
        </w:rPr>
        <w:tab/>
        <w:t>1.1.   Заказчик поручает, а Исполнитель обязуется за вознаграждение в</w:t>
      </w:r>
      <w:r>
        <w:rPr/>
        <w:t xml:space="preserve">ыполнить работы по технической инвентаризации объектов капитального строительства  для нужд Администрации Великооктябрьского сельского  поселения, </w:t>
      </w:r>
      <w:r>
        <w:rPr>
          <w:color w:val="000000"/>
        </w:rPr>
        <w:t>указанных в приложении, к настоящему контракту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ab/>
        <w:t xml:space="preserve">1.2. </w:t>
      </w:r>
      <w:r>
        <w:rPr/>
        <w:t>Работы проводятся в соответствии с техническими условиями и требованиями, установленными для данного вида рабо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3. В</w:t>
      </w:r>
      <w:r>
        <w:rPr>
          <w:color w:val="000000"/>
        </w:rPr>
        <w:t xml:space="preserve"> случае, обнаружения технических ошибок, допущенных при изготовлении технических паспортов Исполнителем, данные ошибки должны быть исправлены за счет Исполн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2.   Порядок исполнения контракта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b/>
          <w:bCs/>
          <w:color w:val="000000"/>
          <w:sz w:val="25"/>
          <w:szCs w:val="25"/>
        </w:rPr>
        <w:t>2.1.</w:t>
      </w:r>
      <w:r>
        <w:rPr>
          <w:color w:val="000000"/>
          <w:sz w:val="25"/>
          <w:szCs w:val="25"/>
        </w:rPr>
        <w:t xml:space="preserve"> </w:t>
      </w:r>
      <w:r>
        <w:rPr>
          <w:b/>
          <w:bCs/>
          <w:color w:val="000000"/>
          <w:sz w:val="25"/>
          <w:szCs w:val="25"/>
        </w:rPr>
        <w:t>Заказчик обязуется: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 xml:space="preserve">2.1.1. Обеспечить представителям Исполнителя доступ к обследуемым помещениям, выделить им сопровождающего и обеспечить безопасные условия труда. 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color w:val="000000"/>
        </w:rPr>
        <w:t>2.1.2. Незамедлительно предоставлять Исполнителю по его запросам техническую и иную документацию, необходимую для осуществления работ, обусловленных настоящим договором.</w:t>
      </w:r>
    </w:p>
    <w:p>
      <w:pPr>
        <w:pStyle w:val="Normal"/>
        <w:shd w:fill="FFFFFF" w:val="clear"/>
        <w:autoSpaceDE w:val="false"/>
        <w:ind w:firstLine="500"/>
        <w:jc w:val="both"/>
        <w:rPr/>
      </w:pPr>
      <w:r>
        <w:rPr>
          <w:b/>
          <w:bCs/>
          <w:color w:val="000000"/>
        </w:rPr>
        <w:t>2.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сполнитель обязуется: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1.3.    Выполнить обусловленные настоящим контрактом работы в полном объеме и в соответствии с требованиями нормативных и технических документов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1.4.    Передать Заказчику результат работ в соответствии с условиями настоящего контракта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2. Обусловленные настоящим контрактом работы должны быть выполнены Исполнителем до 31.12.2009 года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3.Приемка Заказчиком работ, выполненных Исполнителем, осуществляется путем подписания сторонами соответствующего акта выполненных работ, который является основанием для осуществления окончательных расчетов по настоящему контракту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2.4. Передача Исполнителем Заказчику технической и иной документации, являющейся результатом работ, производится в течение 3-х рабочих дней с момента уплаты Исполнителю полной стоимости данных работ, и подтверждается отметкой, делаемой сторонами на акте приема выполненных работ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3.    Стоимость работ и порядок расчетов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3.1.  Стоимость работ (цена контракта) по настоящему контракту составляет </w:t>
      </w:r>
      <w:r>
        <w:rPr>
          <w:color w:val="000000"/>
          <w:sz w:val="22"/>
          <w:szCs w:val="22"/>
        </w:rPr>
        <w:t>__________ (_____________) рублей</w:t>
      </w:r>
      <w:r>
        <w:rPr>
          <w:iCs/>
          <w:color w:val="000000"/>
        </w:rPr>
        <w:t xml:space="preserve">,   </w:t>
      </w:r>
      <w:r>
        <w:rPr>
          <w:color w:val="000000"/>
        </w:rPr>
        <w:t>в том числе НДС __________ (_______________) рублей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color w:val="000000"/>
        </w:rPr>
        <w:tab/>
        <w:t xml:space="preserve">3.2. </w:t>
      </w:r>
      <w:r>
        <w:rPr/>
        <w:t>Стоимость работ  включает: транспортные услуги, уплату налогов, сборов и других обязательных платежей согласно законодательств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708"/>
        <w:jc w:val="both"/>
        <w:rPr/>
      </w:pPr>
      <w:r>
        <w:rPr>
          <w:iCs/>
          <w:color w:val="000000"/>
        </w:rPr>
        <w:t>3.3. Цена контракта является твердой и не подлежит изменению в ходе его исполнения.</w:t>
      </w:r>
      <w:r>
        <w:rPr>
          <w:sz w:val="22"/>
          <w:szCs w:val="22"/>
        </w:rPr>
        <w:t xml:space="preserve"> </w:t>
      </w:r>
      <w:r>
        <w:rPr/>
        <w:t>Цена  контракта может быть снижена по соглашению сторон без изменения предусмотренных контрактом объема работ и иных условий исполнения настоящего контракта.</w:t>
      </w:r>
    </w:p>
    <w:p>
      <w:pPr>
        <w:pStyle w:val="TextBodyIndent"/>
        <w:ind w:firstLine="708"/>
        <w:rPr/>
      </w:pPr>
      <w:r>
        <w:rPr>
          <w:szCs w:val="24"/>
        </w:rPr>
        <w:t xml:space="preserve">3.4.  Оплата работ производится Заказчиком по факту выполнения работ </w:t>
      </w:r>
      <w:r>
        <w:rPr>
          <w:sz w:val="23"/>
          <w:szCs w:val="23"/>
        </w:rPr>
        <w:t xml:space="preserve"> с отсрочкой платежа до 15 банковских дн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3.5. Подлежащие уплате суммы перечисляются Заказчиком на расчетный счет Исполнителя. Заказчик считается надлежаще исполнившим свои обязанности по оплате с момента получения Исполнителем соответствующих денежных сред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5"/>
          <w:szCs w:val="25"/>
        </w:rPr>
        <w:t>4. Ответственность сторон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1. В случае просрочки исполнения обязательств, принятых на себя по настоящему контракту, сторона, ответственная за такие действия, уплачивает контрагенту пени в размере 1 % от суммы не</w:t>
        <w:softHyphen/>
        <w:t>своевременно исполненного обязательства за каждый день просрочки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2. Сторона не считается просрочившей, если несоблюдение сроков исполнения, ею принятого на себя обязательства явилось следствием просрочки контрагента. В этом случае срок исполнения обязательства данной стороной продлевается соразмерно времени просрочки контрагента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3.  В случае иных нарушений принятых на себя по настоящему контракту обязательств, стороны несут ответственность, предусмотренную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4.4.  Сторона освобождается от ответственности, предусмотренной настоящим контрактом, если неисполнение либо ненадлежащее исполнение, ею принятых на себя обязательств явилось следствием действия непреодолимой силы в смысле, предусмотренном действующим гражданским зако</w:t>
        <w:softHyphen/>
        <w:t>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5.Прочие условия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1.  Настоящий контракт вступает в силу с момента его подписания сторонами и прекращается надлежащим исполнением ими принятых на себя обязательств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2.  В части, неурегулированной настоящим контрактом, стороны руководствуются действующим гражданским законодательством РФ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3.  Споры и разногласия по настоящему контракту разрешаются путем переговоров между сторонами, а при не достижении согласия спор передается на рассмотрение постоянно действующего Третейского суда Тверской области, либо в Арбитражный суд Тверской области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  <w:t>5.4. Настоящий контракт составлен в двух экземплярах, по одному для каждой стороны; оба экзем</w:t>
        <w:softHyphen/>
        <w:t>пляра имеют одинаковую юридическую силу.</w:t>
      </w:r>
    </w:p>
    <w:p>
      <w:pPr>
        <w:pStyle w:val="Normal"/>
        <w:shd w:fill="FFFFFF" w:val="clear"/>
        <w:autoSpaceDE w:val="false"/>
        <w:ind w:firstLine="5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t>6. Юридические реквизиты и подписи сторон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ИСПОЛНИТЕЛЬ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Администрация Великооктябрь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705, Тверская область, Фировский район, п. Сосновка, ул. Школьная, д. 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Н 6945002548 КПП 69450100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 Т.В. Ларион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К муниципальному контракту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На проведение работ по технической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инвентаризации объектов капитального строительства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№</w:t>
      </w:r>
      <w:r>
        <w:rPr/>
        <w:t>_____ от «___» ___________2009 года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ъектов капиталь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833"/>
        <w:gridCol w:w="3780"/>
        <w:gridCol w:w="967"/>
        <w:gridCol w:w="1080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 кв.м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хнические характеристики (указание на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которые должны сопровождаться словами </w:t>
            </w:r>
            <w:r>
              <w:rPr>
                <w:b/>
                <w:sz w:val="16"/>
                <w:szCs w:val="16"/>
              </w:rPr>
              <w:t>"или эквивалент"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езная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ыполнение комплекса работ по технической инвентаризации объектов капитального строительства для государственной регистрации права собственности Тверской области, включая здания, строения, сооружения, помещения, инженерные коммуникации в соответствии с нормативами, установленными законодательством Российской Федерации.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ведения должны быть сформированы в виде технических паспортов, согласно утвержденным формам, в соответствии с нормативно-правовой базой,  в электронном и бумажном виде, исходя из наличия информации, а также соответствия объектов их фактическому состоян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аботы выполняются в соответствии с действующими нормативно-правовыми и нормативно-техническими а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2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езультатами работ являю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й паспорт на объект недвижимости, с последующей постановкой на кадастровый учет и выдачей кадастрового паспорта, в электронном виде и на бумажном носителе в 2-х экз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 кв.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 кв.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 кв.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5, кв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31, кв.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Трестино (жилой дом) 97а, кв.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Жуково, ул. Колхозная, д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,0 кв.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 водонапорная баш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9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основка, ул. Школьная, д.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АЗЧИК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ИСПОЛНИТЕЛЬ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Администрация Великооктябрьского 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705, Тверская область, Фировский район, п. Сосновка, ул. Школьная, д. 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Н 6945002548 КПП 69450100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 Т.В. Ларионо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35:00Z</dcterms:created>
  <dc:creator>Admin</dc:creator>
  <dc:description/>
  <cp:keywords/>
  <dc:language>en-US</dc:language>
  <cp:lastModifiedBy>Admin</cp:lastModifiedBy>
  <dcterms:modified xsi:type="dcterms:W3CDTF">2009-12-04T08:36:00Z</dcterms:modified>
  <cp:revision>1</cp:revision>
  <dc:subject/>
  <dc:title/>
</cp:coreProperties>
</file>