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каменного угля для нужд МОУ Рождественская СОШ, в количестве 100 тон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автотранспортом Поставщика до котельной с. Рождество ул. Школьная д.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сертификатам качества. 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70000,00 (триста сем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товара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TextBodyIndent"/>
        <w:spacing w:before="120" w:after="0"/>
        <w:jc w:val="center"/>
        <w:rPr/>
      </w:pPr>
      <w:r>
        <w:rPr>
          <w:b/>
          <w:sz w:val="26"/>
          <w:szCs w:val="26"/>
        </w:rPr>
        <w:t>Технические характеристики поставляемого товара.</w:t>
      </w:r>
    </w:p>
    <w:p>
      <w:pPr>
        <w:pStyle w:val="TextBodyIndent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818"/>
        <w:gridCol w:w="1794"/>
      </w:tblGrid>
      <w:tr>
        <w:trPr>
          <w:trHeight w:val="10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ниципальный заказч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ичество (объемов) поставляемого товара, тон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чальная (максимальная) цена контракта (цена лота), руб.</w:t>
            </w:r>
          </w:p>
        </w:tc>
      </w:tr>
      <w:tr>
        <w:trPr>
          <w:trHeight w:val="14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У Рождественская средняя общеобразовательная шко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менный уголь (марка Д – длиннопламенный, класс 50-200 мм, зольность на сухое состояние топлива 14%, влага общая на рабочее состояние топлива 14,3%, выход летучих веществ 41,7%, общая сера 0,5%,хлор 0,04%, мышьяк 0,0004%, теплота сгорания 5900 ккал/кг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0000,00</w:t>
            </w:r>
          </w:p>
        </w:tc>
      </w:tr>
    </w:tbl>
    <w:p>
      <w:pPr>
        <w:pStyle w:val="TextBodyIndent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Качество, поставляемого товара должно соответствовать требованиям действующей нормативной документации (ГОСТ 51591-2000). На поставляемый товар предоставляется сертификат качества. Товар поставляется с качественными характеристиками, определенными действующими ГОСТами и 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оставка товара осуществляется средствами (транспортом) Победителя до котельной Заказчика. Поставка угля должна быть проведена в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 xml:space="preserve"> квартале 2009 года. Приемка товара осуществляется Заказчиком. </w:t>
      </w:r>
    </w:p>
    <w:p>
      <w:pPr>
        <w:pStyle w:val="TextBodyIndent"/>
        <w:rPr/>
      </w:pPr>
      <w:r>
        <w:rPr>
          <w:szCs w:val="24"/>
        </w:rPr>
        <w:t>Расчет за поставляемый уголь осуществляется в следующем порядке: 30% от стоимости Контракта – предоплата, на основании представленных Поставщиком необходимых документов (счет), остальная сумма оплачивается по факту поставки до места по</w:t>
        <w:softHyphen/>
        <w:t xml:space="preserve">ставки на основании представленных Поставщиком необходимых документов </w:t>
      </w:r>
      <w:r>
        <w:rPr>
          <w:rFonts w:cs="Times New Roman CYR" w:ascii="Times New Roman CYR" w:hAnsi="Times New Roman CYR"/>
          <w:szCs w:val="24"/>
        </w:rPr>
        <w:t xml:space="preserve">(товарных накладных, счет – фактур) с отсрочкой платежа до 20-ти календарных дней  </w:t>
      </w:r>
      <w:r>
        <w:rPr>
          <w:szCs w:val="24"/>
        </w:rPr>
        <w:t>в соответствии с условиями заключенного муниципального контракт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br w:type="textWrapping" w:clear="all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каменного угля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     ______________ 2009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/>
        <w:tab/>
        <w:t>Муниципальное общеобразовательное учреждение Рождественская средняя общеобразовательная школа,  именуемое</w:t>
      </w:r>
      <w:r>
        <w:rPr>
          <w:sz w:val="22"/>
          <w:szCs w:val="22"/>
        </w:rPr>
        <w:t xml:space="preserve"> в дальнейшем </w:t>
      </w:r>
      <w:r>
        <w:rPr>
          <w:spacing w:val="-3"/>
          <w:sz w:val="22"/>
          <w:szCs w:val="22"/>
        </w:rPr>
        <w:t xml:space="preserve">«ПОКУПАТЕЛЬ», в лице  директора Соловьевой Е. Ф., действующего на </w:t>
      </w:r>
      <w:r>
        <w:rPr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</w:t>
      </w:r>
      <w:r>
        <w:rPr>
          <w:spacing w:val="-3"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 xml:space="preserve">в лице ______________________,  </w:t>
      </w:r>
      <w:r>
        <w:rPr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проведения запроса котировок (</w:t>
      </w:r>
      <w:r>
        <w:rPr>
          <w:color w:val="333333"/>
          <w:sz w:val="22"/>
          <w:szCs w:val="22"/>
        </w:rPr>
        <w:t xml:space="preserve">протокол № __________ от __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ставщик обязуется поставить, а Покупатель принять в собственность и оплатить следующий товар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аменный уголь (характеристика товара)</w:t>
      </w:r>
      <w:r>
        <w:rPr>
          <w:color w:val="000000"/>
          <w:spacing w:val="-2"/>
          <w:sz w:val="22"/>
          <w:szCs w:val="22"/>
        </w:rPr>
        <w:t xml:space="preserve"> в объеме – ____ (_______________) тонн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before="277" w:after="0"/>
        <w:ind w:left="6" w:hanging="0"/>
        <w:jc w:val="center"/>
        <w:rPr/>
      </w:pPr>
      <w:r>
        <w:rPr>
          <w:b/>
          <w:bCs/>
          <w:color w:val="000000"/>
          <w:spacing w:val="4"/>
        </w:rPr>
        <w:t xml:space="preserve">2. Стоимость товара и порядок расчетов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ена товара составляет ____ рублей, в том числе НДС, за 1 тон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Заказчик оплачивает также транспортные расходы «Поставщика»  по доставке топлива к котельной Заказчика в размере ___ рубл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бщая стоимость товара по настоящему контакту составляет </w:t>
      </w:r>
      <w:r>
        <w:rPr>
          <w:sz w:val="22"/>
          <w:szCs w:val="22"/>
        </w:rPr>
        <w:t>__________ рубля (________________</w:t>
      </w:r>
      <w:r>
        <w:rPr>
          <w:color w:val="000000"/>
          <w:spacing w:val="-4"/>
          <w:sz w:val="22"/>
          <w:szCs w:val="22"/>
        </w:rPr>
        <w:t>), в том числе НДС _________ рублей.</w:t>
      </w:r>
    </w:p>
    <w:p>
      <w:pPr>
        <w:pStyle w:val="Normal"/>
        <w:widowControl w:val="false"/>
        <w:autoSpaceDE w:val="false"/>
        <w:jc w:val="both"/>
        <w:rPr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ab/>
        <w:t xml:space="preserve">2.2. Цена контракта (стоимость товара) включает </w:t>
      </w:r>
      <w:r>
        <w:rPr>
          <w:rFonts w:cs="Times New Roman CYR" w:ascii="Times New Roman CYR" w:hAnsi="Times New Roman CYR"/>
          <w:sz w:val="22"/>
          <w:szCs w:val="22"/>
        </w:rPr>
        <w:t>стоимость товара с учетом НДС и других обязательных платежей, а также  транспортные расходы Поставщика по поставки товара до места нахождения Покуп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2.3. </w:t>
      </w:r>
      <w:r>
        <w:rPr>
          <w:color w:val="FF0000"/>
          <w:sz w:val="22"/>
          <w:szCs w:val="22"/>
        </w:rPr>
        <w:t>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2.4. Расчет за поставляемый товар осуществляется в следующем порядке: 30% от стоимости Контракта – предоплата, остальная сумма оплачивается по факту поставки до места поставки на основании представленных Поставщиком необходимых документов </w:t>
      </w:r>
      <w:r>
        <w:rPr>
          <w:rFonts w:cs="Times New Roman CYR" w:ascii="Times New Roman CYR" w:hAnsi="Times New Roman CYR"/>
          <w:sz w:val="22"/>
          <w:szCs w:val="22"/>
        </w:rPr>
        <w:t>(товарных накладных, счет – фактур) с отсрочкой  платежа ____ банковских дней. При наличии спора о количестве и качестве поставленного товара оплата производится при его разрешени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rFonts w:cs="Times New Roman CYR" w:ascii="Times New Roman CYR" w:hAnsi="Times New Roman CYR"/>
          <w:sz w:val="22"/>
          <w:szCs w:val="22"/>
        </w:rPr>
        <w:t>3.1. Товар поставляется Поставщиком в срок_____________________________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3.2. Поставка осуществляется автотранспортом Поставщика до  котельной Покупателя, указанной в разнарядке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0" w:firstLine="540"/>
        <w:jc w:val="both"/>
        <w:rPr/>
      </w:pPr>
      <w:r>
        <w:rPr>
          <w:sz w:val="22"/>
          <w:szCs w:val="22"/>
        </w:rPr>
        <w:t>3.3.Поставка товара в меньшем количестве применительно к сроку (периоду) поставки, считается недопоставкой. В целях проверки объема поставляемого товара Покупатель вправе потребовать проведения контрольного взвешивания поставленного товар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4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ем Покупателя при приемке товара является ___________________________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иемке товара представитель Покупателя производит осмотр поставленного товара. Претензии по качеству товара могут быть предъявлены Поставщику в письменной форме в месячный срок с момента подписания приемо-сдаточных документов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спора о качестве товара Заказчик вправе провести экспертизу качества товара за свой счет, с последующим возмещением Поставщиком в случае выявления ненадлежащего качества товар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right="63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rPr/>
      </w:pPr>
      <w:r>
        <w:rPr>
          <w:sz w:val="22"/>
          <w:szCs w:val="22"/>
        </w:rPr>
        <w:t xml:space="preserve">4.1. Качество, поставляемого товара должно соответствовать требованиям действующей нормативной документации. </w:t>
      </w:r>
    </w:p>
    <w:p>
      <w:pPr>
        <w:pStyle w:val="TextBodyIndent"/>
        <w:rPr/>
      </w:pPr>
      <w:r>
        <w:rPr>
          <w:sz w:val="22"/>
          <w:szCs w:val="22"/>
        </w:rPr>
        <w:t>На поставляемый товар Поставщик обязан предоставить сертификат качества.</w:t>
      </w:r>
    </w:p>
    <w:p>
      <w:pPr>
        <w:pStyle w:val="TextBodyIndent"/>
        <w:rPr/>
      </w:pPr>
      <w:r>
        <w:rPr>
          <w:sz w:val="22"/>
          <w:szCs w:val="22"/>
        </w:rPr>
        <w:t>Товар поставляется с качественными характеристиками, определенными действующими ГОСТами и ТУ.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оставщик по требованию Покупателя обязан предъявить таблицу испытаний качества угля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 возникновения споров, в т. ч. в отношении количества и качества поставленного товара, Поставщик обязуется обеспечить явку своего уполномоченного представителя по месту нахождения Покупателя в течение 3 дней с момента предъявления возражения Покупателем.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: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11"/>
      </w:tblGrid>
      <w:tr>
        <w:trPr/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0, Тверская обл.,                 Фировский район, с. Рождество ул. Школьная д. 2  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Соловьева Е. Ф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2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2-02T07:02:00Z</dcterms:modified>
  <cp:revision>2</cp:revision>
  <dc:subject/>
  <dc:title>АДМИНИСТРАЦИЯ МУНИЦИПАЛЬНОГО ОБРАЗОВАНИЯ </dc:title>
</cp:coreProperties>
</file>