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9/9-09-А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>открытого  аукциона на право заключения муниципального контракта на выполнение работ по ремонту здания Муниципального общеобразовательного учреждения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убровская основная общеобразовательная шко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01" октября 2009 г. </w:t>
        <w:tab/>
        <w:tab/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аукционной комиссии: </w:t>
      </w:r>
      <w:r>
        <w:rPr>
          <w:b/>
          <w:i/>
          <w:sz w:val="22"/>
          <w:szCs w:val="22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  <w:r>
        <w:rPr>
          <w:b/>
          <w:i/>
          <w:sz w:val="22"/>
          <w:szCs w:val="22"/>
        </w:rPr>
        <w:t>Завьялова О. В., Кулагина Н. В., Никифорова Е. В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сего на заседании присутствует 5 членов аукционной комиссии, что составляет 83 % от общего количества членов аукционной комиссии. Кворум имеется, заседание правомочно.</w:t>
      </w:r>
      <w:r>
        <w:rPr>
          <w:b/>
          <w:i/>
          <w:sz w:val="22"/>
          <w:szCs w:val="22"/>
        </w:rPr>
        <w:tab/>
      </w:r>
    </w:p>
    <w:p>
      <w:pPr>
        <w:pStyle w:val="2"/>
        <w:ind w:right="-1" w:firstLine="4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ind w:right="-1" w:firstLine="48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Решением аукционной комиссии аукционистом единогласно  выбрана </w:t>
      </w:r>
      <w:r>
        <w:rPr>
          <w:b/>
          <w:i/>
          <w:sz w:val="22"/>
          <w:szCs w:val="22"/>
        </w:rPr>
        <w:t>Попова С. А.</w:t>
      </w:r>
    </w:p>
    <w:p>
      <w:pPr>
        <w:pStyle w:val="2"/>
        <w:ind w:right="-1" w:firstLine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помещении Администрации Фировского района 01 октября  2009 г. в 11.05 (время московское) аукционной  комиссией объявлено о начале открытого аукциона  на выполнение работ по ремонту здания Муниципального общеобразовательного учреждения Дубровская основная общеобразовательная школа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Во время процедуры проведения аукциона велась аудиозапись. </w:t>
      </w:r>
    </w:p>
    <w:p>
      <w:pPr>
        <w:pStyle w:val="2"/>
        <w:ind w:right="5" w:firstLine="480"/>
        <w:jc w:val="both"/>
        <w:rPr>
          <w:sz w:val="22"/>
          <w:szCs w:val="22"/>
        </w:rPr>
      </w:pPr>
      <w:r>
        <w:rPr>
          <w:sz w:val="22"/>
          <w:szCs w:val="22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1.Общество с ограниченной ответственностью «Технострой», </w:t>
      </w:r>
      <w:r>
        <w:rPr>
          <w:sz w:val="22"/>
          <w:szCs w:val="22"/>
        </w:rPr>
        <w:t>(юридический адрес и почтовый адрес: 173003 Тверская область, г. Великий Новгород, ул. Великая д. 23);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2.Общество с ограниченной ответственностью «Гарант», </w:t>
      </w:r>
      <w:r>
        <w:rPr>
          <w:sz w:val="22"/>
          <w:szCs w:val="22"/>
        </w:rPr>
        <w:t>(юридический адрес: 171090 Тверская область, ЗАТО Озерный, ул. Советская д. 9; почтовый адрес: 171162, Тверская область, г. Вышний Волочек, ул. Большая Садовая д. 146/3)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Общество с ограниченной ответственностью «ТверьСтройСервис», </w:t>
      </w:r>
      <w:r>
        <w:rPr>
          <w:sz w:val="22"/>
          <w:szCs w:val="22"/>
        </w:rPr>
        <w:t>(юридический адрес и почтовый адрес: 170100 Тверская область, г. Тверь, ул. Московская д. 82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(цена лота)</w:t>
      </w:r>
      <w:r>
        <w:rPr>
          <w:bCs/>
          <w:sz w:val="22"/>
          <w:szCs w:val="22"/>
        </w:rPr>
        <w:t xml:space="preserve"> – 3058241,00 (три миллиона пятьдесят восемь тысяч двести сорок один) рубл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леднее (и единственное) предложение по цене контракта поступило от участника, зарегистрированного под № 2 - </w:t>
      </w:r>
      <w:r>
        <w:rPr>
          <w:b/>
          <w:sz w:val="22"/>
          <w:szCs w:val="22"/>
        </w:rPr>
        <w:t>ООО "Гарант"</w:t>
      </w:r>
      <w:r>
        <w:rPr>
          <w:sz w:val="22"/>
          <w:szCs w:val="22"/>
        </w:rPr>
        <w:t xml:space="preserve"> и составило 3042949,79 (три миллиона сорок две тысячи девятьсот сорок девять рублей 79 копеек) рублей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Победителем аукциона признается </w:t>
      </w:r>
      <w:r>
        <w:rPr>
          <w:b/>
          <w:sz w:val="22"/>
          <w:szCs w:val="22"/>
        </w:rPr>
        <w:t xml:space="preserve">Общество с ограниченной ответственностью «Гарант», </w:t>
      </w:r>
      <w:r>
        <w:rPr>
          <w:sz w:val="22"/>
          <w:szCs w:val="22"/>
        </w:rPr>
        <w:t>(юридический адрес: 171090 Тверская область, ЗАТО Озерный, ул. Советская д. 9; почтовый адрес: 171162, Тверская область, г. Вышний Волочек, ул. Большая Садовая д. 146/3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</w:t>
      </w:r>
    </w:p>
    <w:p>
      <w:pPr>
        <w:pStyle w:val="2"/>
        <w:ind w:right="-1" w:firstLine="480"/>
        <w:jc w:val="both"/>
        <w:rPr/>
      </w:pPr>
      <w:r>
        <w:rPr>
          <w:sz w:val="22"/>
          <w:szCs w:val="22"/>
        </w:rPr>
        <w:t>Открытый  аукцион  на выполнение работ по ремонту здания Муниципального общеобразовательного учреждения Дубровская основная общеобразовательная школа окончен в  11.17  (время московское).</w:t>
      </w:r>
    </w:p>
    <w:p>
      <w:pPr>
        <w:pStyle w:val="Normal"/>
        <w:ind w:firstLine="60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единой комиссии:</w:t>
      </w:r>
      <w:r>
        <w:rPr>
          <w:i/>
          <w:sz w:val="22"/>
          <w:szCs w:val="22"/>
        </w:rPr>
        <w:t xml:space="preserve"> ____________________/Попова С. А./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________________/Завьялова О. В./</w:t>
        <w:tab/>
        <w:t>2. ________________/Кулагина Н. В./</w:t>
      </w:r>
    </w:p>
    <w:p>
      <w:pPr>
        <w:pStyle w:val="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ниципальные Заказчики: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>__________________ /Кудряшова О. О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И. о. главы Администрации Фировского района:   ________________________ /Веселова Р. В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Дата подписания 01 октября 2009 года.</w:t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9:00Z</dcterms:created>
  <dc:creator>Mihail</dc:creator>
  <dc:description/>
  <cp:keywords/>
  <dc:language>en-US</dc:language>
  <cp:lastModifiedBy>ELENA</cp:lastModifiedBy>
  <cp:lastPrinted>2009-10-01T16:44:00Z</cp:lastPrinted>
  <dcterms:modified xsi:type="dcterms:W3CDTF">2009-10-01T12:44:00Z</dcterms:modified>
  <cp:revision>6</cp:revision>
  <dc:subject/>
  <dc:title>ПРОТОКОЛ</dc:title>
</cp:coreProperties>
</file>