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6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5 » апрел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color w:val="99CC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5, Тверская область, Фировский район, п. Великооктябрьский ул. Профсоюзная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я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Олег Петрович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Великооктябрьского городского поселения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материалов для ремонта кровли жилого дома №3 по ул. Кооперативная в поселке Великооктябрьский Фировского района Тверской области:</w:t>
            </w:r>
          </w:p>
          <w:tbl>
            <w:tblPr>
              <w:tblW w:w="4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3133"/>
              <w:gridCol w:w="1299"/>
            </w:tblGrid>
            <w:tr>
              <w:trPr>
                <w:trHeight w:val="453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сты профилированные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2 м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орезы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50 шт.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ьковая деталь КС-1 сталь оцинкованная листовая толщина листа 0,7 мм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4 т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ломатериалы хвойных пород. Доски обрезные длиной 4-6,5 м, шириной 75-150 мм, толщиной 25 мм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м3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ые элементы из оцинкованной стали для кровли из профнастила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32 т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ить при поставке товара копию сертификата соответствия на предлагаемый к поставке товар;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 соответствовать ГОСТ и качеству завода изготовителя, сертификатам соответствия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ый срок качества на предлагаемый к поставке товар - в соответствии с нормативными документами на данный вид товара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. Великооктябрьский ул. Кооперативная д. №3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17,41 (четыреста девяносто девять тысяч четыреста семнадцать рублей 41 копейка) рубл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9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5 апреля 2009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50</w:t>
            </w:r>
            <w:r>
              <w:rPr/>
              <w:t xml:space="preserve"> мин. по московскому времени.</w:t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437"/>
            </w:tblGrid>
            <w:tr>
              <w:trPr>
                <w:trHeight w:val="250" w:hRule="atLeast"/>
              </w:trPr>
              <w:tc>
                <w:tcPr>
                  <w:tcW w:w="99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бо всех участниках размещения заказа, подавших котировочные заявки. 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0.04.2009 г.      09 час.30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ГАРАНТ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ТО Озёрный Тверской области, ул. Советская д. 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0.04.2009 г.        09 час. 44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Центрстрой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ул. Большая садовая д. 146/3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3 от 13.04.2009 г.        09 час. 08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Жилстройсервис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Тверь, ул. Фрунзе, д. 1Б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редложение о наиболее низкой цене контракта  (товаров, работ, услуг) составило: 402000,00 (четыреста две тысячи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Единая комиссия </w:t>
            </w:r>
            <w:r>
              <w:rPr>
                <w:sz w:val="21"/>
                <w:szCs w:val="21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1"/>
                <w:szCs w:val="21"/>
              </w:rPr>
              <w:t xml:space="preserve">единогласно  решила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</w:t>
            </w:r>
            <w:r>
              <w:rPr>
                <w:b/>
                <w:sz w:val="21"/>
                <w:szCs w:val="21"/>
              </w:rPr>
              <w:t xml:space="preserve">1. Признать победителем в проведении запроса котировок </w:t>
            </w:r>
            <w:r>
              <w:rPr>
                <w:sz w:val="21"/>
                <w:szCs w:val="21"/>
              </w:rPr>
              <w:t xml:space="preserve">следующего участника размещения заказа: </w:t>
            </w:r>
            <w:r>
              <w:rPr>
                <w:b/>
                <w:sz w:val="21"/>
                <w:szCs w:val="21"/>
              </w:rPr>
              <w:t>Общество с ограниченной ответственностью «Центрстрой»</w:t>
            </w:r>
            <w:r>
              <w:rPr>
                <w:sz w:val="21"/>
                <w:szCs w:val="21"/>
              </w:rPr>
              <w:t xml:space="preserve"> (Тверская область, г. Вышний Волочек, ул. Большая Садовая д. 146/3) в связи с наименьшей ценой на общую сумму  закупки </w:t>
            </w:r>
            <w:r>
              <w:rPr>
                <w:b/>
                <w:sz w:val="21"/>
                <w:szCs w:val="21"/>
              </w:rPr>
              <w:t>402000,00 (четыреста две тысячи) рублей.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</w:t>
            </w:r>
            <w:r>
              <w:rPr>
                <w:b/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бщество с ограниченной ответственностью «Жилстройсервис»</w:t>
            </w:r>
            <w:r>
              <w:rPr>
                <w:sz w:val="21"/>
                <w:szCs w:val="21"/>
              </w:rPr>
              <w:t xml:space="preserve"> (г. Тверь, ул. Фрунзе, д. 1Б) на общую сумму закупки </w:t>
            </w:r>
            <w:r>
              <w:rPr>
                <w:b/>
                <w:sz w:val="21"/>
                <w:szCs w:val="21"/>
              </w:rPr>
              <w:t>412000,00 (четыреста двенадцать тысяч) руб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Заседание комиссии окончено  15 апреля 2009 года  в  12 часов  03 минут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сводного план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ппарата управления и хозрасчет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                                   _____________________        О. П. Корол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________________________     А. В. Рассказ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58:00Z</dcterms:created>
  <dc:creator>депертамент</dc:creator>
  <dc:description/>
  <cp:keywords/>
  <dc:language>en-US</dc:language>
  <cp:lastModifiedBy>ELENA</cp:lastModifiedBy>
  <cp:lastPrinted>2009-04-15T11:23:00Z</cp:lastPrinted>
  <dcterms:modified xsi:type="dcterms:W3CDTF">2009-04-15T07:58:00Z</dcterms:modified>
  <cp:revision>2</cp:revision>
  <dc:subject/>
  <dc:title>Утверждаю</dc:title>
</cp:coreProperties>
</file>