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5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урова Татьяна  Евгень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акустической системы Vorkvilla YX12 (или эквивалента) у субъектов малого предпринима-тельства для нужд Муниципального учреждения культуры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акустической системы Vorkvilla YX12 (или эквивалента)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, ул.Комсомольская д.4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54500 (пятьдесят четыре тысячи пят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1 декабря 2009 года  в  10 часов  1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Е.Самоду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45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кустическая система  Vorkvilla YX12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ссивная акустическая система, 2 полосы, мощность 200 Вт, импеданс 8 Ом, частотный диапазон 70-20 кГц, чувствительность 99 дБ, макс. звук. давление 122 дБ,   частота раздела кроссовера 1,8 кГц. Имеет один 12'' динамик и 1,4'' ВЧ драйвер с алюминиевой мембраной. Корпус 15 мм фанера, покрытие карпет, решетка перфорированная, ручки - 2, встроенные. Адаптер для стойки. Габариты (В*Ш*Г*ЗШ см)-65*46*35*22, вес-17 к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53:00Z</dcterms:created>
  <dc:creator>Admin</dc:creator>
  <dc:description/>
  <cp:keywords/>
  <dc:language>en-US</dc:language>
  <cp:lastModifiedBy>Admin</cp:lastModifiedBy>
  <cp:lastPrinted>2009-12-18T14:52:00Z</cp:lastPrinted>
  <dcterms:modified xsi:type="dcterms:W3CDTF">2009-12-18T11:53:00Z</dcterms:modified>
  <cp:revision>2</cp:revision>
  <dc:subject/>
  <dc:title/>
</cp:coreProperties>
</file>