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5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30 » сен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главы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Раиса Владимировн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бюджет муниципального образования «Фировский район»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газификации жилого фонда Кузнецовской больницы Великооктябрьского сельского поселения Фировского района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лицензию на право осуществления данного вида деятельно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Великооктябрьской сельское поселение н.п. Кузнецовская больница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до 01 апреля  2010 год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89,00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30 сен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2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8.09.2009 г.      11 час.09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ткрытое акционерное общество «Волочекгазстрой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151, Тверская область, г. Вышний Волочёк, ул. Войкова, 41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 29.09.2009 г.         15 час. 41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Тверьгазстрой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40, Тверская область, г. Тверь, Старицкое шоссе 2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286937,00 (двести восемьдесят шесть тысяч девятьсот тридцать семь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ткрытое акционерное общество «Волочекгазстрой» 171151, Тверская область, г. Вышний Волочёк, ул. Войкова, 41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286937,00 (двести восемьдесят шесть тысяч девятьсот тридцать семь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крытое акционерное общество «Тверьгазстрой» 170040, Тверская область, г. Тверь, Старицкое шоссе 24 на общую сумму 298000,00 (двести девяносто восемь тысяч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30 сентября 2009 года  в  09 часов  3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, 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_______________________      Н. Б. Горошкин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Фировского района  ______________________       Р. В. Весе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5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0 сентября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713"/>
        <w:gridCol w:w="1439"/>
        <w:gridCol w:w="1098"/>
      </w:tblGrid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ая резка полиэтиленовых труб, диаметр трубы: до 63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концов полиэтиленовых труб, диаметром трубы: до 63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газопроводов из полиэтиленовых труб в траншеях со стационарно установленного барабана, диаметр газопровода: до 63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9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газопроводов из полиэтиленовых труб в траншеях со стационарно установленного барабана, диаметр газопровода:  32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полиэтиленовые ПЭ 80 ГАЗ Ду 32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а полиэтиленовых труб при помощи соединительных деталей с закладными нагревателями, диаметр трубы: 32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-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еразъемного соединения на газопроводе из полиэтиленовых труб  в горизонтальной плоскости, диаметром газопровода: 32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еделок крановых полиэтиленовых с закладными нагревателями на газопроводе из полиэтиленовых труб, диаметры соединяемых труб: 110*32, 110*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-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елка диам. 63/63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елка диам. 110/63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елка диам. 63/32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цокольного ввода газопровода из стальных труб в здание, условный диаметр газопровода: до 50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полости трубопровода продувкой воздухом, условный диаметр газопровода: до 50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9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инвентарного узла для очистки и испытания газопровода, условный диаметр газопровода: до 50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е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давления при испытании воздухом газопроводов низкого и среднего давления (до 0,3 МПа) условным диаметром: до 50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9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ка под давлением до 0,6 МПа при испытании на прочность и герметичность газопроводов условным диаметром: 50-300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сигнальной лент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ьная л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рка фланцев к стальным трубопроводам диаметром 50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ующее фланцевое соединение Ду 25 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19:00Z</dcterms:created>
  <dc:creator>депертамент</dc:creator>
  <dc:description/>
  <cp:keywords/>
  <dc:language>en-US</dc:language>
  <cp:lastModifiedBy>ELENA</cp:lastModifiedBy>
  <cp:lastPrinted>2009-09-29T17:25:00Z</cp:lastPrinted>
  <dcterms:modified xsi:type="dcterms:W3CDTF">2009-10-02T06:49:00Z</dcterms:modified>
  <cp:revision>5</cp:revision>
  <dc:subject/>
  <dc:title>Утверждаю</dc:title>
</cp:coreProperties>
</file>