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№  </w:t>
      </w:r>
      <w:r>
        <w:rPr>
          <w:bCs w:val="false"/>
          <w:sz w:val="22"/>
          <w:szCs w:val="22"/>
        </w:rPr>
        <w:t>24-09-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1 » августа 2009 года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Фировская центральная районная больница»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Фирово, ул. Больничный городок, д.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 w:val="22"/>
                <w:szCs w:val="22"/>
              </w:rPr>
              <w:t>Главный врач МУЗ ««Фировская центральная районная больница»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Светлана Александ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нефтепродуктов для муниципальных нужд МУЗ «Фировская центральная районная больница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Фировского района Тверской области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58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8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Бензин автомобильный АИ-95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0 л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 соответствовать ГОСТ и качеству завода изготовителя, сертификатам соответств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 п. Фирово (самовывоз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автобензина АИ-80(с) и АИ-92(с) с АЗС п. Фирово осуществляется  по лимитно-заборной ведомости</w:t>
            </w:r>
          </w:p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автобензина АИ-95(с) по магнитным картам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500,00 (двести восемьдесят одна  тысяч пятьсот ) рублей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5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1 августа 2009 года по адресу Организатора:         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09  час. 30  мин. по московскому време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tbl>
            <w:tblPr>
              <w:tblW w:w="15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11837"/>
            </w:tblGrid>
            <w:tr>
              <w:trPr/>
              <w:tc>
                <w:tcPr>
                  <w:tcW w:w="1586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 окончания указанного в запросе котировок срока подачи котировочных заявок «14» августа 2009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а до 11 час. 00 мин. поступила 1 (одна) котировочная заявка на бумажном носителе. Срок подач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ировочных заявок был продлен на период с «14» августа 2009 года по  «20» августа 2009 год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вещение о продлении срока подачи котировочных заявок было размещено на официальном сайт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: </w:t>
                  </w:r>
                  <w:r>
                    <w:rPr>
                      <w:sz w:val="22"/>
                      <w:szCs w:val="22"/>
                      <w:lang w:val="en-US"/>
                    </w:rPr>
                    <w:t>www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glavafirovo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narod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  <w:r>
                    <w:rPr>
                      <w:sz w:val="22"/>
                      <w:szCs w:val="22"/>
                    </w:rPr>
                    <w:t>.  До окончания указанного в запрос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ировок дополнительного срока подачи котировочных заявок «20» августа 2009 года 11 часов 00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ут дополнительно не поступило ни одной заявки.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Регистрационный номер заявки</w:t>
                  </w:r>
                </w:p>
              </w:tc>
              <w:tc>
                <w:tcPr>
                  <w:tcW w:w="1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Участник размещения заказа, подавший заявку</w:t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1"/>
                      <w:szCs w:val="21"/>
                    </w:rPr>
                    <w:t xml:space="preserve">№ </w:t>
                  </w:r>
                  <w:r>
                    <w:rPr>
                      <w:sz w:val="21"/>
                      <w:szCs w:val="21"/>
                    </w:rPr>
                    <w:t>1 от 07.08.2009 г.      15 час. 39 мин.</w:t>
                  </w:r>
                </w:p>
              </w:tc>
              <w:tc>
                <w:tcPr>
                  <w:tcW w:w="1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«СО «Тверьнефтепродукт»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70100, г. Тверь, ул. Новоторжская, д. 6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 соответствии со статьей 46 п. 6 Федерального Закона №94-ФЗ котировочная комиссия единогласно решила обязать Муниципальное учреждение здравоохранения «Фировская центральная районная больница» Фировского района Тверской области заключить муниципальный контракт с ООО «СО «Тверьнефтепродукт».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ена в соответствии с требованиями, изложенными в извещении  о проведении запроса котировок. Цена муниципального контракта составляет 281320,00 (двести восемьдесят одна тысяча триста двадцать) рублей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седание комиссии окончено  21августа 2009 года  в  09 часов  43 минуты по московскому времени</w:t>
            </w:r>
            <w:r>
              <w:rPr>
                <w:sz w:val="21"/>
                <w:szCs w:val="21"/>
              </w:rPr>
              <w:t xml:space="preserve">.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snapToGrid w:val="false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2-х листах и подписан всеми присутствующими на заседании                         членами котировочной комиссии по размещению муниципального заказа.                                                                                                     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А. И. Кузне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, руковод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го управления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_______________________      Н. Б. Горошкина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С. А. Цветко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40:00Z</dcterms:created>
  <dc:creator>депертамент</dc:creator>
  <dc:description/>
  <cp:keywords/>
  <dc:language>en-US</dc:language>
  <cp:lastModifiedBy>ELENA</cp:lastModifiedBy>
  <cp:lastPrinted>2009-08-19T15:49:00Z</cp:lastPrinted>
  <dcterms:modified xsi:type="dcterms:W3CDTF">2009-08-19T12:02:00Z</dcterms:modified>
  <cp:revision>3</cp:revision>
  <dc:subject/>
  <dc:title>Утверждаю</dc:title>
</cp:coreProperties>
</file>