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1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3 » сентя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Рассказов Андрей Васил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 (резервный фонд главы Администрации Фировского района)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компрессора 32 ВФ – 21/1,8 СМ 2УЗ для ремонта очистных сооружений в пос. Великооктябрьский Фировского района Тверской обла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– 1 штука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 Характеристика закупаемого товара указана в Приложении №1 к протоколу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 Великооктябрьский ул. Садовая  (очистные сооружения канализации).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ин месяц со дня заключения муниципального контракт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 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5526,00 (сто девяносто пять тысяч пятьсот двадцать шесть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03 сентя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31.08.2009г.   15 час.26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САС Компрессор»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Рязань, ул.Островского, д.95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01.09.2009г.   11 час. 15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Инерта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Рязань, ул.Зубковой, д.1А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sz w:val="22"/>
                      <w:szCs w:val="22"/>
                    </w:rPr>
                    <w:t>3 от 01.09.2009г.  12 час.15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«ЭНЕРГОПРОМ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033, г.Москва, ул.Волочаевская, д.40, стр.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188741,00 (сто восемьдесят восемь тысяч семьсот сорок один) рубль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Общество с ограниченной ответственностью «САС Компрессор», г.Рязань, ул.Островского, д.95 в связи с наименьшей ценой на общую сумму  </w:t>
            </w:r>
            <w:r>
              <w:rPr>
                <w:b/>
                <w:sz w:val="22"/>
                <w:szCs w:val="22"/>
              </w:rPr>
              <w:t>188741,00 (сто восемьдесят восемь тысяч семьсот сорок один) рубль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Инерта»</w:t>
            </w:r>
            <w:r>
              <w:rPr>
                <w:sz w:val="22"/>
                <w:szCs w:val="22"/>
              </w:rPr>
              <w:t xml:space="preserve">, юридический адрес: г.Рязань, ул.Зубковой, д.1А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общую сумму </w:t>
            </w:r>
            <w:r>
              <w:rPr>
                <w:b/>
                <w:sz w:val="22"/>
                <w:szCs w:val="22"/>
              </w:rPr>
              <w:t>195526,00 (сто девяносто пять тысяч пятьсот двадцать шесть) рублей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3. Отклонить участника размещения заказа</w:t>
            </w:r>
            <w:r>
              <w:rPr>
                <w:sz w:val="22"/>
                <w:szCs w:val="22"/>
              </w:rPr>
              <w:t xml:space="preserve"> Закрытое акционерное общество «ЭНЕРГОПРОМ» (111033, г.Москва, ул.Волочаевская д. 40, стр.4), так как котировочная заявка не соответствует требованиям, установленным в извещении о проведении запроса котировок (предложенная в котировочной заявке цена товара, превышает максимальную цену, указанную в извещении о проведении запроса котировок).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03 сентября 2009 года  в  11 часов  15 минут по московскому времен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 Фировского района            ______________________        С.А. Поп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Главы Администрации Фировского района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руководителя отдела экономи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                      ______________________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        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охраны тру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                    ______________________      Г. Д. Немч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первого заместителя главы Администрации Фировского района  ______________   А.И. Кузнеченко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Заказчик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Фировского района                          ________________________   А.В.Рассказов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31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03 сентября 2009 года </w:t>
      </w:r>
    </w:p>
    <w:p>
      <w:pPr>
        <w:pStyle w:val="Normal"/>
        <w:jc w:val="center"/>
        <w:rPr/>
      </w:pPr>
      <w:r>
        <w:rPr>
          <w:b/>
        </w:rPr>
        <w:t>Характеристики закуп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8318"/>
      </w:tblGrid>
      <w:tr>
        <w:trPr>
          <w:trHeight w:val="5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закупаемого товара</w:t>
            </w:r>
          </w:p>
        </w:tc>
      </w:tr>
      <w:tr>
        <w:trPr>
          <w:trHeight w:val="2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Компрессор 32 ВФ – 21/1,8 СМ 2УЗ </w:t>
            </w:r>
            <w:r>
              <w:rPr>
                <w:sz w:val="22"/>
                <w:szCs w:val="22"/>
              </w:rPr>
              <w:t xml:space="preserve">производительность 21 м.куб/мин, мощность эл. двигателя 45 кВТ, напорный режим 80 кПА. вакуумный режим 45 </w:t>
            </w:r>
            <w:r>
              <w:rPr>
                <w:spacing w:val="-2"/>
                <w:sz w:val="22"/>
                <w:szCs w:val="22"/>
              </w:rPr>
              <w:t xml:space="preserve">кПа., масса – 779 кг., габаритные размеры, мм. - 1671*550*794.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Компрессор </w:t>
            </w:r>
            <w:r>
              <w:rPr>
                <w:rStyle w:val="StrongEmphasis"/>
                <w:sz w:val="22"/>
                <w:szCs w:val="22"/>
              </w:rPr>
              <w:t>предназначен для</w:t>
            </w:r>
            <w:r>
              <w:rPr>
                <w:sz w:val="22"/>
                <w:szCs w:val="22"/>
              </w:rPr>
              <w:t xml:space="preserve"> транспортирования воздуха и газов, неагрессивных к чугуну, конструкционной стали и минеральному маслу, взрывобезопасных в условиях проточной части и не содержащих капельной жидкости. </w:t>
            </w:r>
          </w:p>
          <w:p>
            <w:pPr>
              <w:pStyle w:val="Style19"/>
              <w:jc w:val="both"/>
              <w:rPr>
                <w:spacing w:val="-2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мпрессор состоит из</w:t>
            </w:r>
            <w:r>
              <w:rPr>
                <w:sz w:val="22"/>
                <w:szCs w:val="22"/>
              </w:rPr>
              <w:t xml:space="preserve"> собственно компрессора и фланцевого электродвигателя, соединенных между собой центрирующим промежуточным корпусом с приводом через упругую муфту.</w:t>
            </w:r>
            <w:r>
              <w:rPr>
                <w:spacing w:val="-2"/>
                <w:sz w:val="22"/>
                <w:szCs w:val="22"/>
              </w:rPr>
              <w:t xml:space="preserve"> В состав компрессора входит обратный клапан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46:00Z</dcterms:created>
  <dc:creator>депертамент</dc:creator>
  <dc:description/>
  <cp:keywords/>
  <dc:language>en-US</dc:language>
  <cp:lastModifiedBy>ELENA</cp:lastModifiedBy>
  <cp:lastPrinted>2009-09-04T11:53:00Z</cp:lastPrinted>
  <dcterms:modified xsi:type="dcterms:W3CDTF">2009-09-04T07:58:00Z</dcterms:modified>
  <cp:revision>17</cp:revision>
  <dc:subject/>
  <dc:title>Утверждаю</dc:title>
</cp:coreProperties>
</file>