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2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3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Фировского сель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Фирово, ул. Новая, д.7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9-56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 Фировского сельского поселения Тверской области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Нина Николаевн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Бюджет Фировского сельского поселения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газоразрядных дуговых ламп высокого давления (ДРЛ-250) у субъектов малого предпринимательства для нужд  Администрации Фировского сельского поселения Твер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при поставке товара копию сертификата соответствия на предлагаемый к поставке това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Закупка газоразрядных дуговых ламп высокого давления (ДРЛ-250) осуществляется согласно Спецификации, указанной в Приложении №1 к протоколу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верская обл., п.Фирово, ул.Новая, д.7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3700,00 (три тысячи семьсот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есто, дата и время проведения рассмотрения и оценки котировочных заявок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firstLine="498"/>
              <w:jc w:val="both"/>
              <w:rPr/>
            </w:pP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3 декабря 2009г.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15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седание комиссии окончено  23 декабря 2009 года  в  10 часов  25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.Н. Бы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52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3 декабря 2009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азоразрядные дуговые лампы высокого давления (ДРЛ-250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ряжение на лампе 130 В, мощность 250 Вт, длина 228 мм, диаметр 91 мм, тип цоколя Е40, световой поток 13500 лм, срок службы 12000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51:00Z</dcterms:created>
  <dc:creator>Admin</dc:creator>
  <dc:description/>
  <cp:keywords/>
  <dc:language>en-US</dc:language>
  <cp:lastModifiedBy>Admin</cp:lastModifiedBy>
  <cp:lastPrinted>2009-12-18T14:58:00Z</cp:lastPrinted>
  <dcterms:modified xsi:type="dcterms:W3CDTF">2009-12-22T12:51:00Z</dcterms:modified>
  <cp:revision>2</cp:revision>
  <dc:subject/>
  <dc:title/>
</cp:coreProperties>
</file>