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3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3 » апрел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, доставка и установка пластиковых окон в актовом зале и в фойе здания администрации Фировского район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– 8 шту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должна быть выполнена качественно и соответствовать требованиям ГОСТа и СниПам, установленного для данной категории работ. В объем работы включается: доставка, установка, монтаж окон в кирпичном здании. Гарантия качества выполненных работ составляет 2 года. Качество материала должно подтверждаться сертификатом.  Технические характеристики на предлагаемый товар  указаны в Приложении №1 к протоколу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. Фирово ул. Советская д. 21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 (двести тысяч) рублей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9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03 апреля 2009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</w:t>
            </w:r>
            <w:r>
              <w:rPr/>
              <w:t xml:space="preserve"> мин. по московскому времени.</w:t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437"/>
            </w:tblGrid>
            <w:tr>
              <w:trPr>
                <w:trHeight w:val="250" w:hRule="atLeast"/>
              </w:trPr>
              <w:tc>
                <w:tcPr>
                  <w:tcW w:w="99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б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27.03.2009 г.      11 час.15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ндивидуальный предприниматель Иванова Нелли Фатиховн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ёк ул. П.Коммуны д. 37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31.03.2009 г.        16 час. 18 мин.             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Фировские коммунальные системы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Фировский район, п. Фирово ул. Заводское шоссе д. 2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197000,00 (сто девяносто семь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Индивидуального предпринимателя Иванову Нелли Фатиховну (Тверская область, г. Вышний Волочёк ул. П.Коммуны д. 37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197000,00 (сто девяносто семь тысяч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Общество с ограниченной ответственностью «Фировские коммунальные системы» (Тверская область, Фировский район, п. Фирово ул. Заводское шоссе д. 23) на общую сумму 200000,00 (двести тысяч) рублей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седание комиссии окончено  03 апреля 2009 года  в  11 часов  20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проток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на поставку оконных блоков из ПВ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85"/>
        <w:gridCol w:w="917"/>
        <w:gridCol w:w="4220"/>
        <w:gridCol w:w="2752"/>
      </w:tblGrid>
      <w:tr>
        <w:trPr>
          <w:trHeight w:val="41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№</w:t>
            </w:r>
            <w:r>
              <w:rPr>
                <w:b/>
                <w:bCs/>
                <w:sz w:val="18"/>
                <w:szCs w:val="20"/>
              </w:rPr>
              <w:t>п/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ая комплектация</w:t>
            </w:r>
          </w:p>
        </w:tc>
      </w:tr>
      <w:tr>
        <w:trPr>
          <w:trHeight w:val="11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6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из ПВ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т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ая глубина-60м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* высота (мм) 1860*17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: окно </w:t>
            </w:r>
            <w:r>
              <w:rPr>
                <w:sz w:val="20"/>
                <w:szCs w:val="20"/>
                <w:lang w:val="en-US"/>
              </w:rPr>
              <w:t>LR</w:t>
            </w:r>
            <w:r>
              <w:rPr>
                <w:sz w:val="20"/>
                <w:szCs w:val="20"/>
              </w:rPr>
              <w:t>743+</w:t>
            </w:r>
            <w:r>
              <w:rPr>
                <w:sz w:val="20"/>
                <w:szCs w:val="20"/>
                <w:lang w:val="en-US"/>
              </w:rPr>
              <w:t>ZR</w:t>
            </w:r>
            <w:r>
              <w:rPr>
                <w:sz w:val="20"/>
                <w:szCs w:val="20"/>
              </w:rPr>
              <w:t xml:space="preserve">713 или </w:t>
            </w:r>
            <w:r>
              <w:rPr>
                <w:sz w:val="20"/>
                <w:szCs w:val="20"/>
                <w:u w:val="single"/>
              </w:rPr>
              <w:t>эквивален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вертикальные: 1*</w:t>
            </w:r>
            <w:r>
              <w:rPr>
                <w:sz w:val="20"/>
                <w:szCs w:val="20"/>
                <w:lang w:val="en-US"/>
              </w:rPr>
              <w:t>TR</w:t>
            </w:r>
            <w:r>
              <w:rPr>
                <w:sz w:val="20"/>
                <w:szCs w:val="20"/>
              </w:rPr>
              <w:t xml:space="preserve"> 720/</w:t>
            </w:r>
            <w:r>
              <w:rPr>
                <w:sz w:val="20"/>
                <w:szCs w:val="20"/>
                <w:lang w:val="en-US"/>
              </w:rPr>
              <w:t>B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горизонтальные: 1*</w:t>
            </w:r>
            <w:r>
              <w:rPr>
                <w:sz w:val="20"/>
                <w:szCs w:val="20"/>
                <w:lang w:val="en-US"/>
              </w:rPr>
              <w:t>TR</w:t>
            </w:r>
            <w:r>
              <w:rPr>
                <w:sz w:val="20"/>
                <w:szCs w:val="20"/>
              </w:rPr>
              <w:t xml:space="preserve"> 720/</w:t>
            </w:r>
            <w:r>
              <w:rPr>
                <w:sz w:val="20"/>
                <w:szCs w:val="20"/>
                <w:lang w:val="en-US"/>
              </w:rPr>
              <w:t>BA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стекление: стеклопакет не менее 24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стекление: стеклопакет не менее 24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ип фурнитуры: Наклонно-поворотное окно, цвет фурнитуры: белы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бор специализированный: ручка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37 бел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и дополнительные 1 типы </w:t>
            </w:r>
            <w:r>
              <w:rPr>
                <w:sz w:val="20"/>
                <w:szCs w:val="20"/>
                <w:lang w:val="en-US"/>
              </w:rPr>
              <w:t>UST</w:t>
            </w:r>
            <w:r>
              <w:rPr>
                <w:sz w:val="20"/>
                <w:szCs w:val="20"/>
              </w:rPr>
              <w:t xml:space="preserve"> 7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 - и водонепроницаемость: в условиях группы нагрузок класса «А».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конник 450м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ая заглуш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 180мм с полиэстеровым покрытием (белы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УЛ (гидроизоляция монтажных швов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сы ПВ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из ПВ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т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ая глубина-60м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рина * высота (мм) 1860*14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: окно LR743+ZR713 или эквивален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вертикальные: 1*TR 720/B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ста горизонтальные: 1*TR 720/BA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стекление: стеклопакет не менее 24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стекление: стеклопакет не менее 24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- и водонепроницаемость: в условиях группы нагрузок класса «А».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10:00Z</dcterms:created>
  <dc:creator>депертамент</dc:creator>
  <dc:description/>
  <cp:keywords/>
  <dc:language>en-US</dc:language>
  <cp:lastModifiedBy>ELENA</cp:lastModifiedBy>
  <cp:lastPrinted>2009-03-11T11:06:00Z</cp:lastPrinted>
  <dcterms:modified xsi:type="dcterms:W3CDTF">2009-04-02T06:10:00Z</dcterms:modified>
  <cp:revision>2</cp:revision>
  <dc:subject/>
  <dc:title>Утверждаю</dc:title>
</cp:coreProperties>
</file>