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0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31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К «Фировский районный Дом культуры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урова Татьяна Евгеньевн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замене деревянного оконного блока в спортивном зале районного Дома культуры пос. Фирово на блок из ПВХ профиля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асть, Фировский район п. Фирово ул. Комсомольская дом 4 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2009 год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5,00 (сто пятьдесят одна тысяча шестьсот сорок пять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31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8.08.2009 г.      09 час.38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Оконные системы, конструкции и технологии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, г. Тверь наб. реки Лазури д. 15а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8.08.2009 г.       10 час. 03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Фиров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 ул. Заводское шоссе д.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48000,00 (сто сорок восем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Оконные системы, конструкции и технологии» 170000, г. Тверь наб. реки Лазури д. 15а в связи с наименьшей ценой на общую сумму  </w:t>
            </w:r>
            <w:r>
              <w:rPr>
                <w:b/>
                <w:sz w:val="22"/>
                <w:szCs w:val="22"/>
              </w:rPr>
              <w:t>148000,00 (сто сорок восемь тысяч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бщую сумму </w:t>
            </w:r>
            <w:r>
              <w:rPr>
                <w:b/>
                <w:sz w:val="22"/>
                <w:szCs w:val="22"/>
              </w:rPr>
              <w:t>151645,00 (сто пятьдесят одна тысяча шестьсот сорок пять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31 августа 2009 года  в  11 часов  13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Т. Е. Самоду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________________________       А. В. Рассказ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0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1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оконных  без подоконных дос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 поверхностей оконных и дверных откосов по бетону и камню плоск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окраска масляными составами по штукатурке отко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масляная окраска ранее окрашенных откосов за 2 раза с расчисткой старой краски более 3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мелких покрытий (отлив) из листовой оцинкованной ста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оконный шириной 250 мм из оцинкованной стали с полимерным покрыт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грузов автомобилями-самосвалами грузоподъемностью 10 т работающих Ане карьера на расстояние до 19 км. (класс груза 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03:00Z</dcterms:created>
  <dc:creator>депертамент</dc:creator>
  <dc:description/>
  <cp:keywords/>
  <dc:language>en-US</dc:language>
  <cp:lastModifiedBy>ELENA</cp:lastModifiedBy>
  <cp:lastPrinted>2009-08-20T16:48:00Z</cp:lastPrinted>
  <dcterms:modified xsi:type="dcterms:W3CDTF">2009-09-01T06:55:00Z</dcterms:modified>
  <cp:revision>3</cp:revision>
  <dc:subject/>
  <dc:title>Утверждаю</dc:title>
</cp:coreProperties>
</file>