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3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9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о спецификацией товаров, указанных в Приложении № 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30,00 (триста двадцать две тысячи триста тридцать ) рублей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9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15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7.08.2009 г.      10 час.0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ТехноИнвест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 г. Тверь, ул. Советская 27-1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7.08.2009 г.       15 час. 48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Андреев Соф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ул. Новоторжская д. 21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3 от 18.08.2009 г.          14 час. 49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Гелио – центр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0002, г. Тверь, пр-т Чайковского д. 35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56385,00 (двести пятьдесят шесть тысяч триста восемьдесят пять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Гелио - центр»</w:t>
            </w:r>
            <w:r>
              <w:rPr>
                <w:sz w:val="22"/>
                <w:szCs w:val="22"/>
              </w:rPr>
              <w:t xml:space="preserve">, юридический адрес: 170002, г. Тверь, пр-т Чайковского д. 35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закупки </w:t>
            </w:r>
            <w:r>
              <w:rPr>
                <w:b/>
                <w:sz w:val="22"/>
                <w:szCs w:val="22"/>
              </w:rPr>
              <w:t>256385,00 (двести пятьдесят шесть тысяч триста восемьдесят пять) рубле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Андреев Софт»</w:t>
            </w:r>
            <w:r>
              <w:rPr>
                <w:sz w:val="22"/>
                <w:szCs w:val="22"/>
              </w:rPr>
              <w:t xml:space="preserve"> (170000, г. Тверь, ул. Новоторжская д. 21) на общую сумму закупки 319350,00 (триста девятнадцать тысяч триста пятьдесят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9 августа 2009 года  в  09 часов  32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3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9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Xerox WC 4118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WC 4118x копир-принтер-сканер-факс тоже + автоматический податчик оригиналов, цветное и монохромн., сканирование до 4800dpi, факс размер памяти 8Мб/640стр, 33.6Кбит/с, цветной (при отправке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чка доступа Wi-Fi D-Link "DIR-400" 108Мбит/сек. + маршрутизатор 4 порта LAN + 1 порт WAN 100Мбит/сек.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. адаптер Wi-Fi 108Мбит/сек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k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WA</w:t>
            </w:r>
            <w:r>
              <w:rPr>
                <w:rFonts w:cs="Arial" w:ascii="Arial" w:hAnsi="Arial"/>
                <w:sz w:val="20"/>
                <w:szCs w:val="20"/>
              </w:rPr>
              <w:t xml:space="preserve">-520" 802.1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I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цесс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l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e</w:t>
            </w:r>
            <w:r>
              <w:rPr>
                <w:rFonts w:cs="Arial" w:ascii="Arial" w:hAnsi="Arial"/>
                <w:sz w:val="20"/>
                <w:szCs w:val="20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7400" (2.80 ГГц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 3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1066 МГц 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cket</w:t>
            </w:r>
            <w:r>
              <w:rPr>
                <w:rFonts w:cs="Arial" w:ascii="Arial" w:hAnsi="Arial"/>
                <w:sz w:val="20"/>
                <w:szCs w:val="20"/>
              </w:rPr>
              <w:t>77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нская пла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77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M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45,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DDR</w:t>
            </w:r>
            <w:r>
              <w:rPr>
                <w:rFonts w:cs="Arial" w:ascii="Arial" w:hAnsi="Arial"/>
                <w:sz w:val="20"/>
                <w:szCs w:val="20"/>
              </w:rPr>
              <w:t xml:space="preserve">2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133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B</w:t>
            </w:r>
            <w:r>
              <w:rPr>
                <w:rFonts w:cs="Arial" w:ascii="Arial" w:hAnsi="Arial"/>
                <w:sz w:val="20"/>
                <w:szCs w:val="20"/>
              </w:rPr>
              <w:t>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b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2.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X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уль памя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Г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R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DR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C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>6400, 800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Гц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igina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DD Seagate 250 Gb, SATAII, 7200, 8Mb (ST3250310AS)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FDD 3.5" ALPS, черный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VD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W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on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EC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"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D</w:t>
            </w:r>
            <w:r>
              <w:rPr>
                <w:rFonts w:cs="Arial CYR" w:ascii="Arial CYR" w:hAnsi="Arial CYR"/>
                <w:sz w:val="20"/>
                <w:szCs w:val="20"/>
              </w:rPr>
              <w:t>-52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1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3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,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ATA</w:t>
            </w:r>
            <w:r>
              <w:rPr>
                <w:rFonts w:cs="Arial CYR" w:ascii="Arial CYR" w:hAnsi="Arial CYR"/>
                <w:sz w:val="20"/>
                <w:szCs w:val="20"/>
              </w:rPr>
              <w:t>) черн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пу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X</w:t>
            </w:r>
            <w:r>
              <w:rPr>
                <w:rFonts w:cs="Arial" w:ascii="Arial" w:hAnsi="Arial"/>
                <w:sz w:val="20"/>
                <w:szCs w:val="20"/>
              </w:rPr>
              <w:t xml:space="preserve"> 2.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Tower 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WI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MR</w:t>
            </w:r>
            <w:r>
              <w:rPr>
                <w:rFonts w:cs="Arial" w:ascii="Arial" w:hAnsi="Arial"/>
                <w:sz w:val="20"/>
                <w:szCs w:val="20"/>
              </w:rPr>
              <w:t>-003, 3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черно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ребр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итор 19" SAMSUNG 943N LS19MYAKBB, TFT, 5ms,черн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ogitech M-SBF96  (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ёрная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original </w:t>
            </w:r>
            <w:r>
              <w:rPr>
                <w:rFonts w:cs="Arial" w:ascii="Arial" w:hAnsi="Arial"/>
                <w:sz w:val="20"/>
                <w:szCs w:val="20"/>
              </w:rPr>
              <w:t>опти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 </w:t>
            </w:r>
            <w:r>
              <w:rPr>
                <w:rFonts w:cs="Arial" w:ascii="Arial" w:hAnsi="Arial"/>
                <w:sz w:val="20"/>
                <w:szCs w:val="20"/>
              </w:rPr>
              <w:t>USB, oe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Б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UPS) 600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on "Back Power Pro 600" (COM, USB)</w:t>
            </w:r>
            <w:r>
              <w:rPr>
                <w:lang w:val="en-US"/>
              </w:rPr>
              <w:t xml:space="preserve">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"</w:t>
            </w:r>
            <w:r>
              <w:rPr>
                <w:lang w:val="en-US"/>
              </w:rPr>
              <w:t>Classic</w:t>
            </w:r>
            <w:r>
              <w:rPr/>
              <w:t>", 104кн.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бильный ПК ASUS (Athlon 64 X2 2.10ГГц,3072МБ,320ГБ,HD3470,DVD±RW,1Гбит LAN, WiFi, BT, WebCam, 15.4" WXGA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йный принтер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pson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yl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295"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4, 57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144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pi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2.0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НПЧ Epson Stylus R270/290/390/1410/RX590/610 (T08214/224/234/244/254/264) пустая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азерный принтер XEROX Phaser 3117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1:00Z</dcterms:created>
  <dc:creator>депертамент</dc:creator>
  <dc:description/>
  <cp:keywords/>
  <dc:language>en-US</dc:language>
  <cp:lastModifiedBy>ELENA</cp:lastModifiedBy>
  <cp:lastPrinted>2009-08-19T10:41:00Z</cp:lastPrinted>
  <dcterms:modified xsi:type="dcterms:W3CDTF">2009-08-19T07:01:00Z</dcterms:modified>
  <cp:revision>3</cp:revision>
  <dc:subject/>
  <dc:title>Утверждаю</dc:title>
</cp:coreProperties>
</file>