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9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августа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системы отопления в подвале дома №6 по улице Толстого в поселке Труд Фировского района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. Труд улица Толстого дом №6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 xml:space="preserve">Два месяца со дня заключения муниципального контракта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13,44 (триста шестнадцать тысяч тринадцать рублей 44 копейки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август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35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9.08.2009 г.      10 час.15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9.08.2009 г.        16 час. 10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еликооктябрьские коммунальные системы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Великооктябрьский ул. Профсоюзная дом 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16013,44 (триста шестнадцать тысяч тринадцать рублей 44 копейки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23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>316013,44 (триста шестнадцать тысяч тринадцать рублей 44 копейки) рублей</w:t>
            </w:r>
            <w:r>
              <w:rPr>
                <w:sz w:val="22"/>
                <w:szCs w:val="22"/>
              </w:rPr>
              <w:t xml:space="preserve">  и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такие же условия по цене контракта, как и у победителя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Великооктябрьские коммунальные системы»</w:t>
            </w:r>
            <w:r>
              <w:rPr>
                <w:sz w:val="22"/>
                <w:szCs w:val="22"/>
              </w:rPr>
              <w:t xml:space="preserve"> (172721, Тверская область, п. Великооктябрьский ул. Профсоюзная дом 2) на общую сумму </w:t>
            </w:r>
            <w:r>
              <w:rPr>
                <w:b/>
                <w:sz w:val="22"/>
                <w:szCs w:val="22"/>
              </w:rPr>
              <w:t>316013,44 (триста шестнадцать тысяч тринадцать рублей 44 копейки) руб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21 августа 2009 года  в  10 часов  43 минуты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И.о. первого заместителя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А. И. Кузне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29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 августа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епловой изоляции из минва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ятие задвижек диаметр 50 м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диаметром 76 неоцинкова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а отопления неоцинков трубы диаметр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 муфтов диаметр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ления для трубопров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задвижек диаметром 8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муфтовые диаметром 4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ал. поверхност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 трубопроводов минват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тывание поверхности изоляции руберои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влическое испытание трубопровода отоп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, разгрузка новых труб и б/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35:00Z</dcterms:created>
  <dc:creator>депертамент</dc:creator>
  <dc:description/>
  <cp:keywords/>
  <dc:language>en-US</dc:language>
  <cp:lastModifiedBy>ELENA</cp:lastModifiedBy>
  <cp:lastPrinted>2009-08-20T16:48:00Z</cp:lastPrinted>
  <dcterms:modified xsi:type="dcterms:W3CDTF">2009-08-21T06:35:00Z</dcterms:modified>
  <cp:revision>2</cp:revision>
  <dc:subject/>
  <dc:title>Утверждаю</dc:title>
</cp:coreProperties>
</file>