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№  </w:t>
      </w:r>
      <w:r>
        <w:rPr>
          <w:b w:val="false"/>
          <w:bCs w:val="false"/>
          <w:sz w:val="22"/>
          <w:szCs w:val="22"/>
        </w:rPr>
        <w:t>38-09-К</w:t>
      </w:r>
    </w:p>
    <w:tbl>
      <w:tblPr>
        <w:tblW w:w="158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5753"/>
        <w:gridCol w:w="5605"/>
      </w:tblGrid>
      <w:tr>
        <w:trPr>
          <w:trHeight w:val="139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«12 » октября 2009 года                                                                                п. Фирово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22"/>
                <w:szCs w:val="22"/>
              </w:rPr>
            </w:pPr>
            <w:r>
              <w:rPr>
                <w:b/>
                <w:color w:val="99CCFF"/>
                <w:sz w:val="22"/>
                <w:szCs w:val="22"/>
              </w:rPr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753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Великооктябрьского городского поселения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172715, Тверская область, Фировский район, п. Великооктябрьский ул. Профсоюзная д. 5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48239) 4-13-89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Администрация Великооктябрьского городского поселения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 Олег Петрович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139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рганизатор размещения заказа    способом запроса котировок:</w:t>
            </w:r>
          </w:p>
        </w:tc>
        <w:tc>
          <w:tcPr>
            <w:tcW w:w="5753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. (48239) 3-16-74, 3-15-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366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 Источник финансирования заказа </w:t>
            </w:r>
            <w:r>
              <w:rPr>
                <w:sz w:val="22"/>
                <w:szCs w:val="22"/>
              </w:rPr>
              <w:t xml:space="preserve">- бюджет Великооктябрьского городского поселения Тверской области. 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</w:tc>
        <w:tc>
          <w:tcPr>
            <w:tcW w:w="575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работ по замене внутридомовых трубопроводов (ХГВ, отопление, канализация) в подвале дома №5 по ул. Кооперативная в п. Великооктябрьский Великооктябрьского городского поселения Тверской области </w:t>
            </w:r>
            <w:r>
              <w:rPr>
                <w:b/>
                <w:i/>
                <w:sz w:val="22"/>
                <w:szCs w:val="22"/>
              </w:rPr>
              <w:t>(среди субъектов малого предпринимательства).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753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должно осуществляться в соответствии с действующими  СНиП, ГОСТ, ТУ, техникой безопасности, противопожарными, санитарно-гигиеническими и экологическими нормами и правилами в соответствии с Техническим заданием, указанным в Приложением №1 к протоколу.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753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, Фировский район пос. Великооктябрьский ул. Кооперативная д. 5</w:t>
            </w:r>
          </w:p>
        </w:tc>
        <w:tc>
          <w:tcPr>
            <w:tcW w:w="5605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3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артал 2009 года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75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53" w:type="dxa"/>
            <w:tcBorders/>
          </w:tcPr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акту выполнения работ с отсрочкой платежа до 20 банковских дней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3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820,00 (триста одиннадцать тысяч восемьсот двадцать) рублей.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983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Рассмотрение и оценка котировочных заявок проводились 12 октября по адресу Организатора: Тверская область, п. Фирово, ул. Советская, д.21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ссмотрение и оценка котировочных заявок началось в  10  час. 00</w:t>
            </w:r>
            <w:r>
              <w:rPr/>
              <w:t xml:space="preserve">  мин. по московскому времени.</w:t>
            </w:r>
          </w:p>
          <w:tbl>
            <w:tblPr>
              <w:tblW w:w="102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6"/>
              <w:gridCol w:w="6670"/>
            </w:tblGrid>
            <w:tr>
              <w:trPr>
                <w:trHeight w:val="491" w:hRule="atLeast"/>
              </w:trPr>
              <w:tc>
                <w:tcPr>
                  <w:tcW w:w="10276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5.Сведения о всех участниках размещения заказа, подавших котировочные заявки.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3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Регистрационный номер заявки</w:t>
                  </w:r>
                </w:p>
              </w:tc>
              <w:tc>
                <w:tcPr>
                  <w:tcW w:w="6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частник размещения заказа, подавший заявку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3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1 от 06.10.2009 г.      11 час.53 мин.</w:t>
                  </w:r>
                </w:p>
              </w:tc>
              <w:tc>
                <w:tcPr>
                  <w:tcW w:w="6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щество с ограниченной ответственностью «Великооктябрьские коммунальные системы»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2721, Тверская область, п. Великооктябрьский ул. Профсоюзная дом 2</w:t>
                  </w: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3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 xml:space="preserve">2 от  09.10.2009 г.         10 час. 02 мин.             </w:t>
                  </w:r>
                </w:p>
              </w:tc>
              <w:tc>
                <w:tcPr>
                  <w:tcW w:w="6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Общество с ограниченной ответственностью «Фировские коммунальные системы»  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2721, Тверская область, п. Фирово, ул. Заводское шоссе дом 23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едложение о наиболее низкой цене контракта  (товаров, работ, услуг) составило: 311820,00 (триста одиннадцать тысяч восемьсот двадцать) рублей.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тировочная комиссия </w:t>
            </w:r>
            <w:r>
              <w:rPr>
                <w:sz w:val="22"/>
                <w:szCs w:val="22"/>
              </w:rPr>
              <w:t xml:space="preserve">рассмотрела котировочные заявки на соответствие требованиям,    установленным в извещении о проведении запроса котировок, оценила их и </w:t>
            </w:r>
            <w:r>
              <w:rPr>
                <w:b/>
                <w:sz w:val="22"/>
                <w:szCs w:val="22"/>
              </w:rPr>
              <w:t xml:space="preserve">единогласно  решила: 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 xml:space="preserve">1. Признать победителем в проведении запроса котировок </w:t>
            </w:r>
            <w:r>
              <w:rPr>
                <w:sz w:val="22"/>
                <w:szCs w:val="22"/>
              </w:rPr>
              <w:t xml:space="preserve">следующего участника размещения заказа: </w:t>
            </w:r>
            <w:r>
              <w:rPr>
                <w:b/>
                <w:sz w:val="22"/>
                <w:szCs w:val="22"/>
              </w:rPr>
              <w:t>Общество с ограниченной ответственностью «Великооктябрьские коммунальные системы»</w:t>
            </w:r>
            <w:r>
              <w:rPr>
                <w:sz w:val="22"/>
                <w:szCs w:val="22"/>
              </w:rPr>
              <w:t xml:space="preserve"> (172721, Тверская область, п. Великооктябрьский ул. Профсоюзная дом 2)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связи с наименьшей ценой на общую сумму </w:t>
            </w:r>
            <w:r>
              <w:rPr>
                <w:b/>
                <w:sz w:val="22"/>
                <w:szCs w:val="22"/>
              </w:rPr>
              <w:t xml:space="preserve">311820,00 (триста одиннадцать тысяч восемьсот двадцать) рублей </w:t>
            </w:r>
            <w:r>
              <w:rPr>
                <w:sz w:val="22"/>
                <w:szCs w:val="22"/>
              </w:rPr>
              <w:t>и заявка которого поступила ранее котировочных заявок других участников размещения заказа.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 xml:space="preserve">Участником размещения  заказа, предложение, о цене контракта которого содержит такие же условия по цене контракта, как и у победителя в проведении запроса котировок является  </w:t>
            </w:r>
            <w:r>
              <w:rPr>
                <w:b/>
                <w:sz w:val="22"/>
                <w:szCs w:val="22"/>
              </w:rPr>
              <w:t>– Общество с ограниченной ответственностью «Фировские коммунальные системы»</w:t>
            </w:r>
            <w:r>
              <w:rPr>
                <w:sz w:val="22"/>
                <w:szCs w:val="22"/>
              </w:rPr>
              <w:t xml:space="preserve">, юридический адрес: 172721, Тверская область, п. Фирово ул. Заводское шоссе д. 23 на общую сумму </w:t>
            </w:r>
            <w:r>
              <w:rPr>
                <w:b/>
                <w:sz w:val="22"/>
                <w:szCs w:val="22"/>
              </w:rPr>
              <w:t>311820,00 (триста одиннадцать тысяч восемьсот двадцать) рублей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Заседание комиссии окончено  12 октября 2009 года  в  10 часов  22 минут по московскому времени.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Протокол составлен в 3-х экземплярах на 3-х листах и подписан всеми присутствующими на заседании членами котировочной комиссии по размещению муниципального заказа.                                                                                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миссии:</w:t>
      </w:r>
    </w:p>
    <w:p>
      <w:pPr>
        <w:pStyle w:val="Normal"/>
        <w:jc w:val="both"/>
        <w:rPr/>
      </w:pPr>
      <w:r>
        <w:rPr>
          <w:sz w:val="20"/>
          <w:szCs w:val="20"/>
        </w:rPr>
        <w:t>Заместитель Главы Администра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ировского района                                            ______________________        С. А. Поп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председателя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ировского района, руководител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инансового управления Администра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ировского района                                        _______________________      Н. Б. Горошкина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руководителя отдела экономик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организационно-правового отдел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Администрации Фировского района               ______________________        О. В. Завьялова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отдела экономик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дминистрации Фировского района               ______________________        Н. В. Кулагина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отдела сводного планирова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ппарата управления и хозрасчетной сфер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инансового управления  Администраци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ировского района                                             ______________________        Е. В. Никифор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ый заказчик                                   ______________________      О. П. Короле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о. главы администрации Фировского района  ______________________       Р. В. Веселов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№38-09-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12 октября 2009 год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50"/>
        <w:gridCol w:w="1254"/>
        <w:gridCol w:w="957"/>
        <w:gridCol w:w="1294"/>
      </w:tblGrid>
      <w:tr>
        <w:trPr>
          <w:trHeight w:val="3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. ед., руб.</w:t>
            </w:r>
          </w:p>
        </w:tc>
      </w:tr>
      <w:tr>
        <w:trPr>
          <w:trHeight w:val="3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трубопроводов из водогазопроводных труб холодного водоснабжения диаметром 50 м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1,66</w:t>
            </w:r>
          </w:p>
        </w:tc>
      </w:tr>
      <w:tr>
        <w:trPr>
          <w:trHeight w:val="3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трубопроводов из водогазопроводных труб горячего водоснабжения диаметром 50 м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1,66</w:t>
            </w:r>
          </w:p>
        </w:tc>
      </w:tr>
      <w:tr>
        <w:trPr>
          <w:trHeight w:val="3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трубопроводов отопления из водогазопроводных труб в зданиях и сооружениях на сварке диаметром 50 м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8,11</w:t>
            </w:r>
          </w:p>
        </w:tc>
      </w:tr>
      <w:tr>
        <w:trPr>
          <w:trHeight w:val="3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трубопроводов их чугунных канализационных труб диаметром 100 м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5,07</w:t>
            </w:r>
          </w:p>
        </w:tc>
      </w:tr>
      <w:tr>
        <w:trPr>
          <w:trHeight w:val="3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ладка трубопроводов холодного водоснабжения из стальных водогазопроводных оцинкованных труб диаметром 50 м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81,48</w:t>
            </w:r>
          </w:p>
        </w:tc>
      </w:tr>
      <w:tr>
        <w:trPr>
          <w:trHeight w:val="3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ладка трубопроводов горячего водоснабжения из стальных водогазопроводных оцинкованных труб диаметром 50 м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81,48</w:t>
            </w:r>
          </w:p>
        </w:tc>
      </w:tr>
      <w:tr>
        <w:trPr>
          <w:trHeight w:val="3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ладка трубопроводов отопления из стальных электросварных труб диаметром 50 м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м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23,09</w:t>
            </w:r>
          </w:p>
        </w:tc>
      </w:tr>
      <w:tr>
        <w:trPr>
          <w:trHeight w:val="3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дравлическое испытание трубопроводов систем отопления, водопровода и горячего водоснабжения диаметром до 50 м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,06</w:t>
            </w:r>
          </w:p>
        </w:tc>
      </w:tr>
      <w:tr>
        <w:trPr>
          <w:trHeight w:val="3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ладка по стенам зданий и в каналах трубопроводов их чугунных канализационных труб диаметром 100 м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31,06</w:t>
            </w:r>
          </w:p>
        </w:tc>
      </w:tr>
      <w:tr>
        <w:trPr>
          <w:trHeight w:val="3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задвижек на трубопроводах из стальных труб диаметром 50 м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5,36</w:t>
            </w:r>
          </w:p>
        </w:tc>
      </w:tr>
      <w:tr>
        <w:trPr>
          <w:trHeight w:val="3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вентилей, задвижек, затворов, клапанов обратных, кранов проходных на трубопроводах из стальных труб диаметром до 100 м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0,56</w:t>
            </w:r>
          </w:p>
        </w:tc>
      </w:tr>
      <w:tr>
        <w:trPr>
          <w:trHeight w:val="3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вентилей, задвижек, затворов, клапанов обратных, кранов проходных на трубопроводах из стальных труб диаметром 100 м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1,09</w:t>
            </w:r>
          </w:p>
        </w:tc>
      </w:tr>
      <w:tr>
        <w:trPr>
          <w:trHeight w:val="3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нтили проходные муфтовые 15кч18п для воды, давлением 1,6 МПа (1б кгс/см2), диаметром 25 мм (холодное водоснабжение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48</w:t>
            </w:r>
          </w:p>
        </w:tc>
      </w:tr>
      <w:tr>
        <w:trPr>
          <w:trHeight w:val="3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нтили проходные муфтовые 15кч18п для воды, давлением 1,6 МПа (1б кгс/см2), диаметром 25 мм (горячее водоснабжение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48</w:t>
            </w:r>
          </w:p>
        </w:tc>
      </w:tr>
      <w:tr>
        <w:trPr>
          <w:trHeight w:val="3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нтили проходные муфтовые 15кч18п для воды, давлением 1,6 МПа (1б кгс/см2), диаметром 25 мм (отопление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48</w:t>
            </w:r>
          </w:p>
        </w:tc>
      </w:tr>
      <w:tr>
        <w:trPr>
          <w:trHeight w:val="3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нтили проходные муфтовые 15кч18п для воды, давлением 1,6 МПа (1б кгс/см2), диаметром 15 мм (отопление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6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5:53:00Z</dcterms:created>
  <dc:creator>депертамент</dc:creator>
  <dc:description/>
  <cp:keywords/>
  <dc:language>en-US</dc:language>
  <cp:lastModifiedBy>ELENA</cp:lastModifiedBy>
  <cp:lastPrinted>2009-09-29T17:25:00Z</cp:lastPrinted>
  <dcterms:modified xsi:type="dcterms:W3CDTF">2009-10-13T12:27:00Z</dcterms:modified>
  <cp:revision>3</cp:revision>
  <dc:subject/>
  <dc:title>Утверждаю</dc:title>
</cp:coreProperties>
</file>