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04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2 » февра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разовательное  учреждение Фировский детский сад «Родничок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 ул. Комсомольская д. 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6-5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В. А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родуктов питания для МДОУ Фировский детский сад «Родничок»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кварталы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 ул. Комсомольская д. 6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ы 2009 года (один раз в неделю по заявке)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 товара, с отсрочкой платежа до 15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 (четыреста двадцать тысяч) рубл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2 феврал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</w:t>
            </w:r>
            <w:r>
              <w:rPr/>
              <w:t>0 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1.02.2009 г.      09 час.20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щество с ограниченной ответственностью «Лана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Фировский район, п. Сосновка, ул. Школьная, д. 10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1.02.2009 г.      10 час. 30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Гирш Светлана Владимиро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Фировский район, с. Покровское, ул. Центральная, д. 1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419500,00 (четыреста девятнадцать тысяч пятьсот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Лана» (Тверская область, Фировский район, п. Сосновка, ул. Школьная, д. 100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419500,00 (четыреста девятнадцать тысяч пятьсот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дивидуальный предприниматель Гирш Светлана Владимировна (Тверская область, Фировский район, с. Покровское, ул. Центральная, д. 12)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2 февраля 2009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В. А. Андрее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28:00Z</dcterms:created>
  <dc:creator>депертамент</dc:creator>
  <dc:description/>
  <cp:keywords/>
  <dc:language>en-US</dc:language>
  <cp:lastModifiedBy>ELENA</cp:lastModifiedBy>
  <cp:lastPrinted>2009-02-12T14:28:00Z</cp:lastPrinted>
  <dcterms:modified xsi:type="dcterms:W3CDTF">2009-02-13T05:48:00Z</dcterms:modified>
  <cp:revision>4</cp:revision>
  <dc:subject/>
  <dc:title>Утверждаю</dc:title>
</cp:coreProperties>
</file>