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39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9 » октя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дошкольное образовательное  учреждение Великооктябрьский детский сад «Белочк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15, Тверская область, Фировский район, п. Великооктябрьский, ул. Кооперативная, д. 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Тел./факс: (48239) 4-19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ий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жу Елена Сергеевн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продуктов питания для МДОУ Великооктябрьский детский сад «Белочка»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09 года</w:t>
            </w:r>
            <w:r>
              <w:rPr>
                <w:b/>
                <w:i/>
                <w:sz w:val="22"/>
                <w:szCs w:val="22"/>
              </w:rPr>
              <w:t xml:space="preserve"> (среди субъектов малого предпринимательства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ить сертификат соответствия на каждый вид продукции при поставке това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 количество закупаемого товара указаны в Приложении №1 к извещению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Тверская область, Фировский район пос. Великооктябрьский ул. Кооперативная д. 1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артал 2009 года (два раза в неделю по заявке)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авки товара, с отсрочкой платежа до 15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 (восемьдесят тысяч) 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9 октября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09  час. 30</w:t>
            </w:r>
            <w:r>
              <w:rPr/>
              <w:t xml:space="preserve">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4.10.2009 г.      14 час.02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Индивидуальный предприниматель Иванов Василий Васильевич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г. Вышний Волочек, ул. Мира, д. 70, кв. 24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 14.10.2009 г.         14 час. 05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 предприниматель Григорьева Елена Анатольевн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Фировский район п. Сосновка ул. Школьная д. 16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79000,00 (семьдесят девять тысяч) рублей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ировоч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Индивидуального предпринимателя Иванова В. В.</w:t>
            </w:r>
            <w:r>
              <w:rPr>
                <w:sz w:val="22"/>
                <w:szCs w:val="22"/>
              </w:rPr>
              <w:t>, юридический адрес: Тверская область, г. Вышний Волочек, ул. Мира, д. 70, кв. 2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с наименьшей ценой на общую сумму </w:t>
            </w:r>
            <w:r>
              <w:rPr>
                <w:b/>
                <w:sz w:val="22"/>
                <w:szCs w:val="22"/>
              </w:rPr>
              <w:t>79000,00 (семьдесят девять тысяч) рублей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ндивидуальный предприниматель Григорьева Елена Анатольевна (172721, Тверская область, Фировский район п. Сосновка ул. Школьная д. 16) на общую сумму закупки 80000,00 (восемьдесят тысяч) рублей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аседание комиссии окончено  19 октября 2009 года  в  09 часов  40 минут по московскому времен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4-х листах и подписан всеми присутствующими на заседании членами котировоч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, руководит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го управления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ровского района                                        _______________________      Н. Б. Горошкина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руководителя отдела эконом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онно-правового отдел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министрации Фировского района               ______________________        О. В. Завьялова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тдела эконом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тдела сводного планир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ппарата управления и хозрасчетной сфе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    ______________________        Е. В. Никифо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                                   ______________________      Е. С. Перж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 Фировского района         ______________________       Ю. В. Воробье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39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9 октября 2009 год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4"/>
          <w:sz w:val="32"/>
          <w:szCs w:val="32"/>
        </w:rPr>
        <w:t>Характеристика и количество закупаемого товара</w:t>
      </w:r>
    </w:p>
    <w:p>
      <w:pPr>
        <w:pStyle w:val="Normal"/>
        <w:jc w:val="right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5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34"/>
        <w:gridCol w:w="900"/>
        <w:gridCol w:w="864"/>
        <w:gridCol w:w="2083"/>
        <w:gridCol w:w="2196"/>
      </w:tblGrid>
      <w:tr>
        <w:trPr>
          <w:trHeight w:val="7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именование продуктов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пако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тара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ребование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ные  изделия  63  кг.  Всег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варе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свеж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ошеная, без го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ые консер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б 250г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м соку с добавлением масл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сол.развес,п/э ведро 2,5к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е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.сорт1, жир.не менее 72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гр п/э бутыл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, рафи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1 категории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 издел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сгуще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б 400г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ость 8,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гр п/э упак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ость 2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г п/э ведр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ость 9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45%, 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молочные проду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:ряж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/п «кувшин» 500г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ность 2,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 «кувшин» 500г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 2,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сух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гр пач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ость 2,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ы и бобовые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 Крупа м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8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9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ис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9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пшени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9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пш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9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«Геркуле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10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чка, 9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бум.мешо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пакет 2к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.пес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картоф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 ябл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. ИМ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хофрукты (</w:t>
            </w:r>
            <w:r>
              <w:rPr>
                <w:sz w:val="20"/>
                <w:szCs w:val="20"/>
              </w:rPr>
              <w:t>компотная смес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, кпак.10к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, 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ид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анка, ж/б банка 610г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, разве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фе(</w:t>
            </w:r>
            <w:r>
              <w:rPr>
                <w:sz w:val="18"/>
                <w:szCs w:val="18"/>
              </w:rPr>
              <w:t>кофейный напиток нерастворим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.коробка 1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ум.коробка 1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, лист, сорт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10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 сух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ка 11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, п/э коробка 1 к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аренная, йодированная, 1 помо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ь сух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кет 220г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5:51:00Z</dcterms:created>
  <dc:creator>депертамент</dc:creator>
  <dc:description/>
  <cp:keywords/>
  <dc:language>en-US</dc:language>
  <cp:lastModifiedBy>ELENA</cp:lastModifiedBy>
  <cp:lastPrinted>2009-10-20T09:50:00Z</cp:lastPrinted>
  <dcterms:modified xsi:type="dcterms:W3CDTF">2009-10-20T05:53:00Z</dcterms:modified>
  <cp:revision>4</cp:revision>
  <dc:subject/>
  <dc:title>Утверждаю</dc:title>
</cp:coreProperties>
</file>