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1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 но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вгения Федоровн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b/>
                <w:b/>
                <w:color w:val="99CCFF"/>
                <w:sz w:val="22"/>
                <w:szCs w:val="22"/>
                <w:lang w:val="de-DE"/>
              </w:rPr>
            </w:pPr>
            <w:r>
              <w:rPr>
                <w:b/>
                <w:color w:val="99CCFF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родуктов питания для МОУ Рождественская средняя общеобразовательная школ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квартал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протоколу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ождество ул. Школьная д. 2 (до столовой школы автотранспортом поставщика) 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9 года (один раз в неделю по заявке)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 (двести двадцать тысяч) рублей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08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03 ноябр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Рассмотрение и оценка котировочных заявок началось в  11  час. 00  мин. по московскому времени.</w:t>
            </w:r>
          </w:p>
          <w:tbl>
            <w:tblPr>
              <w:tblW w:w="9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231"/>
            </w:tblGrid>
            <w:tr>
              <w:trPr>
                <w:trHeight w:val="250" w:hRule="atLeast"/>
              </w:trPr>
              <w:tc>
                <w:tcPr>
                  <w:tcW w:w="971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9.10.2009 г.      12 час.35 мин.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щество с ограниченной ответственностью «Лана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Фировский район, п. Сосновка, ул. Школьная, д. 10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30.10.2009 г.      10 час. 17 мин.             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Гирш Светлана Владимиро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Фировский район, с. Покровское, ул. Центральная, д. 1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219500,00 (двести девятнадцать тысяч пятьсот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Лана» (Тверская область, Фировский район, п. Сосновка, ул. Школьная, д. 100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219500,00 (двести девятнадцать тысяч пятьсот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дивидуальный предприниматель Гирш Светлана Владимировна (Тверская область, Фировский район, с. Покровское, ул. Центральная, д. 12)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03 ноября 2009 года  в  11 часов  2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токол составлен в 3-х экземплярах на 4-х листах и подписан всеми присутствующими на заседании членами котировочной комиссии по размещению муниципального заказ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______________________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______________________     Н. Б. Горош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Фировского района                ______________________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итель организационно-правов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дел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>Фировского района                                              ______________________    О. В. Завья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специалист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номики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 ______________________    Н. В. 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ЖКХ, строительств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 охраны труд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 ______________________    Г. Д. Нем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   ______________________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                                   ______________________      Е. Ф. Соловь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>Фировского района                                               _______________________    Ю.В.Воробь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41-09-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3 ноября 2009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1509"/>
        <w:gridCol w:w="1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сос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вареная    в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 п/копче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325-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ве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еная без го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м соку с добавлением мас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./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сорт 1, жир. Не менее 7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9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раф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1 катег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400 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8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450 гр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45%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продукты (кефи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яженка, йогурт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вшин» по 1л и 0,5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:               ряж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125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п по 2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упа  всего: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             греча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развес                    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ер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развес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кап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(компотная смес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анка, 500 гр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(коф. напиток нерастворим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.100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п/э 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, листовой, сорт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1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ная, иодированаая, 1 пом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2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 горо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4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28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фас.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сорт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4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20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36:00Z</dcterms:created>
  <dc:creator>депертамент</dc:creator>
  <dc:description/>
  <cp:keywords/>
  <dc:language>en-US</dc:language>
  <cp:lastModifiedBy>Admin</cp:lastModifiedBy>
  <cp:lastPrinted>2009-11-03T12:02:00Z</cp:lastPrinted>
  <dcterms:modified xsi:type="dcterms:W3CDTF">2009-11-03T09:02:00Z</dcterms:modified>
  <cp:revision>14</cp:revision>
  <dc:subject/>
  <dc:title>Утверждаю</dc:title>
</cp:coreProperties>
</file>