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5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5 » апрел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color w:val="99CC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5, Тверская область, Фировский район, п. Великооктябрьский ул. Профсоюзная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я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Олег Петрович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Великооктябрьского городского поселения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кровли жилого дома №3 по ул. Кооперативная в поселке Великооктябрьский Фировского района Тверской обла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ложить лицензию на право осуществления данного вида деятельно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. Великооктябрьский ул. Кооперативная д. №3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50,88 (четыреста девяносто девять тысяч девятьсот пятьдесят рублей 88 копеек) рублей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9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5 апреля 2009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25</w:t>
            </w:r>
            <w:r>
              <w:rPr/>
              <w:t xml:space="preserve"> мин. по московскому времени.</w:t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437"/>
            </w:tblGrid>
            <w:tr>
              <w:trPr>
                <w:trHeight w:val="250" w:hRule="atLeast"/>
              </w:trPr>
              <w:tc>
                <w:tcPr>
                  <w:tcW w:w="99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б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0.04.2009 г.      09 час.32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ГАРАНТ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ТО Озёрный Тверской области, ул. Советская д. 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0.04.2009 г.        09 час. 46 мин.             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Центрстрой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, ул. Большая садовая д. 146/3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3 от 13.04.2009 г.        09 час. 09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Жилстройсервис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Тверь, ул. Фрунзе, д. 1Б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60000,00 (триста шестьдесят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ГАРАНТ»</w:t>
            </w:r>
            <w:r>
              <w:rPr>
                <w:sz w:val="22"/>
                <w:szCs w:val="22"/>
              </w:rPr>
              <w:t xml:space="preserve"> (ЗАТО Озёрный Тверской области, ул. Советская д. 9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360000,00 (триста шестьдесят тысяч) рубле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Жилстройсервис»</w:t>
            </w:r>
            <w:r>
              <w:rPr>
                <w:sz w:val="22"/>
                <w:szCs w:val="22"/>
              </w:rPr>
              <w:t xml:space="preserve"> (г. Тверь, ул. Фрунзе, д. 1Б) на общую сумму закупки </w:t>
            </w:r>
            <w:r>
              <w:rPr>
                <w:b/>
                <w:sz w:val="22"/>
                <w:szCs w:val="22"/>
              </w:rPr>
              <w:t>367000,00 (триста шестьдесят семь тысяч) рубле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седание комиссии окончено  15 апреля 2009 года  в  11 часов  4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  _____________________        О. П. Корол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________________________     А. В. Рассказ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проток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окрытий кровель из рулонных материал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утеплителя.  Объём 3,5*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выравнивающих стяжек. Объём 3,5*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стропил составных (стропила, диаг., нога, мауэрлат, раскос, связи, бобышки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элементов каркаса из брусьев (стойки, угловой ригель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брешетки с прозорами из дос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кровель из профилированного ли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12:00Z</dcterms:created>
  <dc:creator>депертамент</dc:creator>
  <dc:description/>
  <cp:keywords/>
  <dc:language>en-US</dc:language>
  <cp:lastModifiedBy>ELENA</cp:lastModifiedBy>
  <cp:lastPrinted>2009-04-15T10:34:00Z</cp:lastPrinted>
  <dcterms:modified xsi:type="dcterms:W3CDTF">2009-04-15T07:12:00Z</dcterms:modified>
  <cp:revision>2</cp:revision>
  <dc:subject/>
  <dc:title>Утверждаю</dc:title>
</cp:coreProperties>
</file>