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6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30 » сен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главы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Раиса Владимировн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бюджет муниципального образования «Фировский район»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теплотрассы по ул. Вокзальная – ул.Толстова в пос. Труд Фировского района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ос. Труд ул. Вокзальная-ул.Толстова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месяц со дня заключения муниципального контракт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акту приемки выполненных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00,26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30 сен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4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2.09.2009 г.      10 час.53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 28.09.2009 г.         11 час. 02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41500,26 (триста сорок одна тысяча пятьсот рублей 26 копеек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341500,26 (триста сорок одна тысяча пятьсот рублей 26 копеек) рублей </w:t>
            </w:r>
            <w:r>
              <w:rPr>
                <w:sz w:val="22"/>
                <w:szCs w:val="22"/>
              </w:rPr>
              <w:t>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на общую сумму </w:t>
            </w:r>
            <w:r>
              <w:rPr>
                <w:b/>
                <w:sz w:val="22"/>
                <w:szCs w:val="22"/>
              </w:rPr>
              <w:t>341500,26 (триста сорок одна тысяча пятьсот рублей 26 копеек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30 сентября 2009 года  в  09 часов  5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, 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_______________________      Н. Б. Горошкин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Фировского района  ______________________       Р. В. Весе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6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0 сентября 2009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рунта экскаватор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грунта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а траншеи бульдозер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виже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поверхности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и изоля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46:00Z</dcterms:created>
  <dc:creator>депертамент</dc:creator>
  <dc:description/>
  <cp:keywords/>
  <dc:language>en-US</dc:language>
  <cp:lastModifiedBy>ELENA</cp:lastModifiedBy>
  <cp:lastPrinted>2009-09-29T17:25:00Z</cp:lastPrinted>
  <dcterms:modified xsi:type="dcterms:W3CDTF">2009-10-02T06:43:00Z</dcterms:modified>
  <cp:revision>3</cp:revision>
  <dc:subject/>
  <dc:title>Утверждаю</dc:title>
</cp:coreProperties>
</file>