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/>
      </w:pPr>
      <w:r>
        <w:rPr>
          <w:bCs w:val="false"/>
          <w:sz w:val="22"/>
          <w:szCs w:val="22"/>
        </w:rPr>
        <w:t>№</w:t>
      </w:r>
      <w:r>
        <w:rPr>
          <w:bCs w:val="false"/>
          <w:sz w:val="22"/>
          <w:szCs w:val="22"/>
        </w:rPr>
        <w:t>43/2 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1 » декабр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п.Фирово, ул.Советская д.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5-3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администрации  Фировского городского  поселения 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Нилов Алексей Никола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50% - бюджет Фировского городского поселения и 50% - денежные средства областного фонда софинансирования расходов на реализацию расходных обязательств муниципальных образований Тверской области по проведению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, на 2009 год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для нужд Администрации Фировского городского 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ложить лицензию на право осуществления данного вида деятельно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осуществляется согласно перечню, указанному в Приложении №1 к Протоколу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п.Фирово, ул.Советская д.25 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до 31 декабря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за работу должна включать: транспортные услуги, уплату налогов, сборов и других обязательных платежей согласно законодательству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15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207488,00 (двести семь тысяч четыреста восемьдесят восемь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30" w:hRule="atLeast"/>
        </w:trPr>
        <w:tc>
          <w:tcPr>
            <w:tcW w:w="10260" w:type="dxa"/>
            <w:gridSpan w:val="2"/>
            <w:tcBorders/>
          </w:tcPr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5"/>
            </w:tblGrid>
            <w:tr>
              <w:trPr>
                <w:trHeight w:val="364" w:hRule="atLeast"/>
              </w:trPr>
              <w:tc>
                <w:tcPr>
                  <w:tcW w:w="99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80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сто, дата и время проведения рассмотрения и оценки котировочных заяво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ассмотрение и оценка котировочных заявок проводились 11 декабря 2009 года по адресу Организатора:   Тверская область, п. Фирово, ул. Советская, д.21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Рассмотрение и оценка котировочных заявок началось в  11  час. 15  мин. по московскому време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</w:p>
                <w:tbl>
                  <w:tblPr>
                    <w:tblW w:w="9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2"/>
                    <w:gridCol w:w="5855"/>
                  </w:tblGrid>
                  <w:tr>
                    <w:trPr/>
                    <w:tc>
                      <w:tcPr>
                        <w:tcW w:w="9887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 xml:space="preserve">5.Сведения о всех участниках размещения заказа, подавших котировочные заявки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До окончания указанного в запросе котировок срока подачи котировочных заявок «04» декабря 2009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  <w:tab w:val="left" w:pos="10221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года до 11 час. 00 мин. поступила 1 (одна) котировочная заявка на бумажном носителе. Срок подачи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котировочных заявок был продлен на период с «04» декабря 2009 года по  «10» декабря 2009 года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вещение о продлении срока подачи котировочных заявок было размещено на официальном сайт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Администрации Фировского района: 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glavafirovo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narod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ru</w:t>
                        </w:r>
                        <w:r>
                          <w:rPr>
                            <w:sz w:val="22"/>
                            <w:szCs w:val="22"/>
                          </w:rPr>
                          <w:t>.  До окончания указанного в запрос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котировок дополнительного срока подачи котировочных заявок «10» декабря 2009 года 11 часов 00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инут дополнительно не поступило ни одной заявки.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Регистрационный номер заявки</w:t>
                        </w:r>
                      </w:p>
                    </w:tc>
                    <w:tc>
                      <w:tcPr>
                        <w:tcW w:w="5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Участник размещения заказа, подавший заявку</w:t>
                        </w:r>
                      </w:p>
                    </w:tc>
                  </w:tr>
                  <w:tr>
                    <w:trPr/>
                    <w:tc>
                      <w:tcPr>
                        <w:tcW w:w="40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№ </w:t>
                        </w:r>
                        <w:r>
                          <w:rPr>
                            <w:sz w:val="21"/>
                            <w:szCs w:val="21"/>
                          </w:rPr>
                          <w:t>1 от 04.12.2009 г.      10 час. 15 мин.</w:t>
                        </w:r>
                      </w:p>
                    </w:tc>
                    <w:tc>
                      <w:tcPr>
                        <w:tcW w:w="5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ышневолоцкий городской филиал ГУП Тверской области «Тверское областное БТИ»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соответствии со статьей 46 п. 6 Федерального Закона №94-ФЗ обязать Администрацию Фировского городского поселения Тверской области заключить муниципальный контракт с Вышневолоцким городским филиалом ГУП Тверской области «Тверское областное БТИ»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4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ая заявка оформлена в соответствии с требованиями, изложенными в извещен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-36" w:right="34" w:firstLine="3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 проведении запроса котировок. Цена муниципального контракта составляет </w:t>
                  </w:r>
                  <w:r>
                    <w:rPr>
                      <w:b/>
                    </w:rPr>
                    <w:t>206488,00 (двести шесть тысяч четыреста восемьдесят восемь)</w:t>
                  </w:r>
                  <w:r>
                    <w:rPr/>
                    <w:t xml:space="preserve"> рубле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-36" w:right="34" w:firstLine="36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Заседание комиссии окончено  11 декабря 2009 года  в  11 часов  25  минут по московскому времени</w:t>
                  </w:r>
                  <w:r>
                    <w:rPr>
                      <w:sz w:val="21"/>
                      <w:szCs w:val="21"/>
                    </w:rPr>
                    <w:t xml:space="preserve">. 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9995" w:type="dxa"/>
                  <w:tcBorders/>
                </w:tcPr>
                <w:p>
                  <w:pPr>
                    <w:pStyle w:val="Normal"/>
                    <w:snapToGrid w:val="false"/>
                    <w:ind w:left="-36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Протокол составлен в 3-х экземплярах на 2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овского района, руководи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ки                                            ______________________        Е.В. Складч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.о. руководителя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и Фировского района            _______________________      А.А. Андронова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Фировского района             _______________________       О.Е. Калин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рганизационно-правов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Администрации Фировского района  _______________________      О.В. Завьялова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Фировского района               ______________________        Н. В. Кулагин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сводного план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управления и хозрасчетной сфе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ского района                                             ______________________        Е. В. Никиф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ый заказчик                                   ______________________      А.Н. Ни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Фировского района         ______________________       Ю. В. Воробье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43/2-09-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 дека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Мира, д. 21,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Фирово, ул. Новая, д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Коммунальная, д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Фирово, ул. Ленинская, д.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 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гт.Фирово, ул. Комсомольская, д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 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4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олодежная, д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7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етская, д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 69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92.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Мелиораторов, д4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Совхозная, д16.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Кооперативная, д5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ионерская, д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Железнодорожная, д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Школьная, д.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Больничный городок, 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Юбилейная, д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Ленинская, 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Новая, д.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равды, д1,кв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Зеленая, д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Гагарина, д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4,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3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Фирово, ул.Подстанция, д.5,кв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 пг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п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одноэтажное кирпичное здание) Фирово, Ц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й шкаф (кирпичное здание) пг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(кирпичное здание) МКС «Лесхо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(Админист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часть ЗТП «Детский комбинат» 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уб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ящая сеть ст. Фи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пгт. Фирово, ул. Юбилейная, д. 30, 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43:00Z</dcterms:created>
  <dc:creator>Admin</dc:creator>
  <dc:description/>
  <cp:keywords/>
  <dc:language>en-US</dc:language>
  <cp:lastModifiedBy>Admin</cp:lastModifiedBy>
  <dcterms:modified xsi:type="dcterms:W3CDTF">2009-12-11T08:43:00Z</dcterms:modified>
  <cp:revision>1</cp:revision>
  <dc:subject/>
  <dc:title/>
</cp:coreProperties>
</file>