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Фировского района Тверской области 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7"/>
      </w:tblGrid>
      <w:tr>
        <w:trPr/>
        <w:tc>
          <w:tcPr>
            <w:tcW w:w="5127" w:type="dxa"/>
            <w:tcBorders>
              <w:bottom w:val="single" w:sz="12" w:space="0" w:color="FFFFFF"/>
            </w:tcBorders>
            <w:shd w:fill="348DA5" w:val="clear"/>
          </w:tcPr>
          <w:p>
            <w:pPr>
              <w:pStyle w:val="Subtitle"/>
              <w:spacing w:lineRule="auto" w:line="360" w:before="60" w:after="60"/>
              <w:jc w:val="left"/>
              <w:rPr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b/>
                <w:bCs/>
                <w:i/>
                <w:color w:val="FFFFFF"/>
                <w:sz w:val="24"/>
              </w:rPr>
              <w:t xml:space="preserve">Номер извещения </w:t>
            </w:r>
          </w:p>
        </w:tc>
        <w:tc>
          <w:tcPr>
            <w:tcW w:w="5127" w:type="dxa"/>
            <w:tcBorders>
              <w:bottom w:val="single" w:sz="12" w:space="0" w:color="FFFFFF"/>
            </w:tcBorders>
            <w:shd w:fill="348DA5" w:val="clear"/>
          </w:tcPr>
          <w:p>
            <w:pPr>
              <w:pStyle w:val="Subtitle"/>
              <w:spacing w:before="60" w:after="60"/>
              <w:jc w:val="both"/>
              <w:rPr/>
            </w:pPr>
            <w:r>
              <w:rPr>
                <w:b/>
                <w:bCs/>
                <w:color w:val="FFFFFF"/>
                <w:sz w:val="24"/>
              </w:rPr>
              <w:t>14-10-К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пособ размещения заказ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рос котировок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Наименование заказчика, его почтовый адрес, адрес электронной почты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ел. (48239) 3-16-74, 3-15-93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spacing w:before="60" w:after="6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робьев Юрий Валентинович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 xml:space="preserve">Организатор торгов 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ел. (48239) 3-16-74, 3-15-93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spacing w:before="60" w:after="60"/>
              <w:jc w:val="both"/>
              <w:rPr>
                <w:color w:val="0000FF"/>
              </w:rPr>
            </w:pPr>
            <w:r>
              <w:rPr>
                <w:color w:val="00000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Контактное лицо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а Ольга Евгеньевна</w:t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(48239) 3-16-74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Наименование закупки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 общестроительных работ по объекту «Пристройка детского отделения МУЗ «Фировская ЦРБ»  в п.Фирово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Фировский район» Тверской области.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ы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 работ должно осуществляться в соответствии с действующими  СНиП, ГОСТ, ТУ, техникой безопасности, противопо-жарными, санитарно-гигиеническими и экологическими нормами и правилами в соответствии с Техническим заданием, представленным в Приложение №1 к извещению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ые сроки на выполненные работы – 1 год с момента подписания     акта - приемки выполненных работ</w:t>
            </w:r>
          </w:p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и поставки товаров, выполнения работ, оказания услуг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II квартал 2010 год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есто поставок товара, выполнения работ, оказания услуг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ская область, п.Фирово ул.Больничный городок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аксимальная цена контракта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2"/>
              <w:spacing w:before="60" w:after="60"/>
              <w:ind w:right="-1" w:hanging="0"/>
              <w:jc w:val="both"/>
              <w:rPr/>
            </w:pPr>
            <w:r>
              <w:rPr>
                <w:color w:val="000000"/>
                <w:sz w:val="24"/>
              </w:rPr>
              <w:t xml:space="preserve">358383  (триста пятьдесят восемь тысяч триста восемьдесят три) рубля 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/>
            </w:pPr>
            <w:r>
              <w:rPr>
                <w:b/>
                <w:bCs/>
                <w:i/>
                <w:color w:val="000000"/>
                <w:sz w:val="24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2"/>
              <w:spacing w:before="60" w:after="60"/>
              <w:ind w:right="-1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.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 и условия оплаты поставок  товаров, выполнения работ, оказания услуг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2"/>
              <w:spacing w:before="60" w:after="60"/>
              <w:ind w:right="-1" w:hanging="0"/>
              <w:jc w:val="both"/>
              <w:rPr/>
            </w:pPr>
            <w:r>
              <w:rPr>
                <w:color w:val="000000"/>
                <w:sz w:val="24"/>
              </w:rPr>
              <w:t>Предоплата 30%, окончательный расчет по акту приемки выполненных работ с отсрочкой платежа до 20 календарных дней.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Требования к участникам размещения заказа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Форма котировочной заявки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Место и порядок подачи котировочных заявок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>Дата начала приема заявок от участников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/>
            </w:pPr>
            <w:r>
              <w:rPr>
                <w:color w:val="000000"/>
              </w:rPr>
              <w:t>08.04.2010 г. 11.30 (московское время)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Дата окончания приема заявок от участников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/>
            </w:pPr>
            <w:r>
              <w:rPr>
                <w:color w:val="000000"/>
              </w:rPr>
              <w:t>20.04.2010 г. 11.30 (московское время)</w:t>
            </w:r>
          </w:p>
        </w:tc>
      </w:tr>
      <w:tr>
        <w:trPr/>
        <w:tc>
          <w:tcPr>
            <w:tcW w:w="5127" w:type="dxa"/>
            <w:tcBorders/>
            <w:shd w:fill="FDE9D9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127" w:type="dxa"/>
            <w:tcBorders/>
            <w:shd w:fill="FDE9D9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5127" w:type="dxa"/>
            <w:tcBorders/>
            <w:shd w:fill="FEF4EC" w:val="clear"/>
          </w:tcPr>
          <w:p>
            <w:pPr>
              <w:pStyle w:val="Subtitle"/>
              <w:spacing w:before="60" w:after="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</w:rPr>
              <w:t>Примечание</w:t>
            </w:r>
          </w:p>
        </w:tc>
        <w:tc>
          <w:tcPr>
            <w:tcW w:w="5127" w:type="dxa"/>
            <w:tcBorders/>
            <w:shd w:fill="FEF4EC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60"/>
              <w:ind w:right="360" w:hanging="0"/>
              <w:jc w:val="both"/>
              <w:rPr/>
            </w:pPr>
            <w:r>
              <w:rPr>
                <w:color w:val="000000"/>
              </w:rPr>
              <w:t>*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      </w:r>
          </w:p>
        </w:tc>
      </w:tr>
    </w:tbl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тировочной комиссии                                    Е.В.Складчиковаа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Ю. В. Вороб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ДРЕН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 в бетонных бло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грунта вручную внутри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снования щебеночного под </w:t>
            </w:r>
          </w:p>
          <w:p>
            <w:pPr>
              <w:pStyle w:val="Normal"/>
              <w:rPr/>
            </w:pPr>
            <w:r>
              <w:rPr/>
              <w:t>дренажные тр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ренажа из перфорированных</w:t>
            </w:r>
          </w:p>
          <w:p>
            <w:pPr>
              <w:pStyle w:val="Normal"/>
              <w:rPr/>
            </w:pPr>
            <w:r>
              <w:rPr/>
              <w:t>полиэтиленовых труб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канализационные из</w:t>
            </w:r>
          </w:p>
          <w:p>
            <w:pPr>
              <w:pStyle w:val="Normal"/>
              <w:rPr/>
            </w:pPr>
            <w:r>
              <w:rPr/>
              <w:t>Полиэтиленовых труб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лив оконный шир. 250 мм из оцинкованной стали с полимерным покры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го дверного блока в тепловом уз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, пороги коробок укрепленные стальной полосой, однопольные ДНГ 21-10 пл.,1,84 м2, ДНГ 21-10 пл. 2,05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яные изделия для блоков входных дверей в </w:t>
            </w:r>
          </w:p>
          <w:p>
            <w:pPr>
              <w:pStyle w:val="Normal"/>
              <w:rPr/>
            </w:pPr>
            <w:r>
              <w:rPr/>
              <w:t>помещение однопо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мпл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двери кровельной сталью оцинкова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 до 5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7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Й В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ой железобетонной площадки из бетона М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: на каждые 5 мм изменения толщины стяжки добавлять или исключать к норме 11-01-011-01 (до 3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ение цементных покры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стен кирпичных наружных простых при высоте до 4 м из силикатного кирпича утолщ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оек из металлически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 металлических ограждений с поручнями из поливинилхлор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рок полигонального и криволинейного очертания из листовой стали и проката: козыр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различных типов из металлочереп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я п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ст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етик силиконовый термостой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7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потолка козырька сайдингом виниловым по металлическому карк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ов подвесных потолков с подвесками и деталями кре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динг виниловый бел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уг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упы - саморе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«под шуб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грунта трамбовк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м щебеночных толщиной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На выполнение общестроительных работ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</w:t>
        <w:tab/>
        <w:tab/>
        <w:t xml:space="preserve">                                         </w:t>
        <w:tab/>
        <w:t>«____» _______ 2010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Администрация Фировского района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Воробьева Ю.В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,  </w:t>
      </w:r>
      <w:r>
        <w:rPr>
          <w:spacing w:val="-2"/>
          <w:sz w:val="22"/>
          <w:szCs w:val="22"/>
        </w:rPr>
        <w:t>действующего на основании Устава</w:t>
      </w:r>
      <w:r>
        <w:rPr>
          <w:spacing w:val="-3"/>
          <w:sz w:val="22"/>
          <w:szCs w:val="22"/>
        </w:rPr>
        <w:t>, с другой стороны, по результатам проведения запроса котировок (</w:t>
      </w:r>
      <w:r>
        <w:rPr>
          <w:color w:val="333333"/>
          <w:sz w:val="22"/>
          <w:szCs w:val="22"/>
        </w:rPr>
        <w:t xml:space="preserve">протокол № _____ от _____________ 2010 года)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ind w:firstLine="7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общестроительные работы </w:t>
      </w:r>
      <w:r>
        <w:rPr>
          <w:color w:val="000000"/>
          <w:sz w:val="22"/>
          <w:szCs w:val="22"/>
        </w:rPr>
        <w:t>по объекту «Пристройка детского отделения МУЗ «Фировская ЦРБ»  в п.Фирово</w:t>
      </w:r>
      <w:r>
        <w:rPr>
          <w:sz w:val="22"/>
          <w:szCs w:val="22"/>
        </w:rPr>
        <w:t>, (Тверская область, Фировский район п. Фирово, ул.Больничный городок)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1. Стоимость работ по настоящему контракту составляет </w:t>
      </w:r>
      <w:r>
        <w:rPr>
          <w:sz w:val="22"/>
          <w:szCs w:val="22"/>
        </w:rPr>
        <w:t>______________ (________)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2. Стоимость работ включает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 Цена  контракта может быть снижена по соглашению сторон без изменения предусмотренных контрактом количества объема работ, и иных условий исполнения настоящего контракта.</w:t>
      </w:r>
    </w:p>
    <w:p>
      <w:pPr>
        <w:pStyle w:val="TextBodyIndent"/>
        <w:rPr/>
      </w:pPr>
      <w:r>
        <w:rPr>
          <w:sz w:val="22"/>
          <w:szCs w:val="22"/>
        </w:rPr>
        <w:t>2.5. Заказчик осуществляет предоплату в размере 30% от цены контракта, последующая оплата производится по факту выполнения работ с отсрочкой платежа до 20 календарны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2-3 квартал 2010 года в соответствии с графиком производства работ (приложение №2 к муниципальному контракту)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4.2. Заказчик принимает работы комиссионно. Состав  комиссии утверждается распоряжением Администрации Фировского района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ыполнить все работы, указанные в разделе 1 настоящего контракта в объеме и в </w:t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 </w:t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,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медленно информировать Подрядчика обо всех изменениях, которые могут 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/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3. на проведение внутренних контрольных  обмеров с последующим оформлением акта  снятия выполненных объемов работ. Отсутствие надлежаще извещенного представителя Подрядчика при снятии выполненных объемов работ не является препятствием для его проведения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 они будут рассматриваться Арбитражным судом Тверской области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______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 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Ю.В. Вороб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выполнение общестроительных работ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 _________ 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ДРЕН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 в бетонных бло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грунта вручную внутри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снования щебеночного под </w:t>
            </w:r>
          </w:p>
          <w:p>
            <w:pPr>
              <w:pStyle w:val="Normal"/>
              <w:rPr/>
            </w:pPr>
            <w:r>
              <w:rPr/>
              <w:t>дренажные тр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дренажа из перфорированных</w:t>
            </w:r>
          </w:p>
          <w:p>
            <w:pPr>
              <w:pStyle w:val="Normal"/>
              <w:rPr/>
            </w:pPr>
            <w:r>
              <w:rPr/>
              <w:t>полиэтиленовых труб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канализационные из</w:t>
            </w:r>
          </w:p>
          <w:p>
            <w:pPr>
              <w:pStyle w:val="Normal"/>
              <w:rPr/>
            </w:pPr>
            <w:r>
              <w:rPr/>
              <w:t>Полиэтиленовых труб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лив оконный шир. 250 мм из оцинкованной стали с полимерным покры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го дверного блока в тепловом уз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, пороги коробок укрепленные стальной полосой, однопольные ДНГ 21-10 пл.,1,84 м2, ДНГ 21-10 пл. 2,05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яные изделия для блоков входных дверей в </w:t>
            </w:r>
          </w:p>
          <w:p>
            <w:pPr>
              <w:pStyle w:val="Normal"/>
              <w:rPr/>
            </w:pPr>
            <w:r>
              <w:rPr/>
              <w:t>помещение однопо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мпл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двери кровельной сталью оцинкова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 до 5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7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Й В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ой железобетонной площадки из бетона М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 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: толщиной: на каждые 5 мм изменения толщины стяжки добавлять или исключать к норме 11-01-011-01 (до 3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ение цементных покры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стен кирпичных наружных простых при высоте до 4 м из силикатного кирпича утолщ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оек из металлически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 металлических ограждений с поручнями из поливинилхлор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рок полигонального и криволинейного очертания из листовой стали и проката: козыр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9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различных типов из металлочереп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я п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ст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етик силиконовый термостой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7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потолка козырька сайдингом виниловым по металлическому карк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ов подвесных потолков с подвесками и деталями кре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динг виниловый бел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уг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упы - саморе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«под шуб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грунта трамбовк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м щебеночных толщиной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Ю.В. Вороб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выполнение общестроительных работ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 _________ 2010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казание на № строк технического задания (приложение 1 к муниципальному контракт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предусмотренных строками 1-15 технического задания  (приложение 1 к муниципальному контракт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предусмотренных строками 16-36 технического задания  (приложение 1 к муниципальному контракт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предусмотренных строками 37-39 технического задания  (приложение 1 к муниципальному контракт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августа 2010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Ю.В. Вороб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учив извещение о проведении запроса котировок,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нахождение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30:00Z</dcterms:created>
  <dc:creator>Ершова</dc:creator>
  <dc:description/>
  <cp:keywords/>
  <dc:language>en-US</dc:language>
  <cp:lastModifiedBy>Hom</cp:lastModifiedBy>
  <cp:lastPrinted>2010-04-06T14:40:00Z</cp:lastPrinted>
  <dcterms:modified xsi:type="dcterms:W3CDTF">2010-04-07T17:44:00Z</dcterms:modified>
  <cp:revision>11</cp:revision>
  <dc:subject/>
  <dc:title>АДМИНИСТРАЦИЯ МУНИЦИПАЛЬНОГО ОБРАЗОВАНИЯ </dc:title>
</cp:coreProperties>
</file>